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0" w:after="75"/>
        <w:jc w:val="left"/>
        <w:rPr>
          <w:rFonts w:ascii="nave;sans-serif" w:hAnsi="nave;sans-serif" w:cs="nave;sans-serif"/>
          <w:b/>
          <w:b/>
          <w:i w:val="false"/>
          <w:i w:val="false"/>
          <w:caps w:val="false"/>
          <w:smallCaps w:val="false"/>
          <w:color w:val="FFFFFF"/>
        </w:rPr>
      </w:pPr>
      <w:r>
        <w:rPr>
          <w:rFonts w:cs="nave;sans-serif" w:ascii="nave;sans-serif" w:hAnsi="nave;sans-serif"/>
          <w:b/>
          <w:i w:val="false"/>
          <w:caps w:val="false"/>
          <w:smallCaps w:val="false"/>
          <w:color w:val="FFFFFF"/>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bidi w:val="0"/>
        <w:spacing w:lineRule="auto" w:line="288" w:before="0" w:after="0"/>
        <w:jc w:val="left"/>
        <w:rPr/>
      </w:pPr>
      <w:r>
        <w:rPr>
          <w:b w:val="false"/>
          <w:color w:val="212529"/>
        </w:rPr>
        <w:t xml:space="preserve">Rundschreiben #8                                                        </w:t>
      </w:r>
      <w:r>
        <w:rPr>
          <w:b/>
          <w:bCs/>
          <w:color w:val="212529"/>
          <w:sz w:val="28"/>
          <w:szCs w:val="28"/>
        </w:rPr>
        <w:t xml:space="preserve">  Att. 2</w:t>
      </w:r>
      <w:r>
        <w:rPr>
          <w:b w:val="false"/>
          <w:color w:val="212529"/>
        </w:rPr>
        <w:br/>
        <w:t>20-06-2025</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bidi w:val="0"/>
        <w:spacing w:before="0" w:after="0"/>
        <w:jc w:val="left"/>
        <w:rPr/>
      </w:pPr>
      <w:r>
        <w:rPr/>
        <w:t>Liebe Friedensfreunde,</w:t>
        <w:br/>
        <w:br/>
        <w:t>Ulrike Guérot und Isabelle Casel haben die </w:t>
      </w:r>
      <w:r>
        <w:rPr>
          <w:rStyle w:val="StrongEmphasis"/>
        </w:rPr>
        <w:t>„</w:t>
      </w:r>
      <w:r>
        <w:rPr>
          <w:rStyle w:val="StrongEmphasis"/>
          <w:b/>
        </w:rPr>
        <w:t>civil diplomacy</w:t>
      </w:r>
      <w:r>
        <w:rPr/>
        <w:t>“ direkt gestartet, mit einer </w:t>
      </w:r>
      <w:r>
        <w:rPr>
          <w:rStyle w:val="StrongEmphasis"/>
          <w:b/>
        </w:rPr>
        <w:t>Reise nach Moskau</w:t>
      </w:r>
      <w:r>
        <w:rPr/>
        <w:t>, wo sie am 16. Juni gemeinsam mit Patrik Baab an einer Diskussion über „Germany, quo vadis“ im Europa-Institute teilgenommen haben. Am Tag darauf hat Ulrike dann ihr neues Buch „Zeitenwenden“ in der Gallery Thélème vorgestellt, das Gespräch wurde aufgezeichnet. Dazu habe sie auch der deutschen Zeitung sowie Isvestia ein Interview gegeben. Die Gespräche waren allesamt sehr fruchtbar!</w:t>
        <w:br/>
        <w:br/>
        <w:t>Letztes Wochenende gab es </w:t>
      </w:r>
      <w:r>
        <w:rPr>
          <w:rStyle w:val="StrongEmphasis"/>
          <w:b/>
        </w:rPr>
        <w:t>große Demonstrationen mit Hunderttausenden Teilnehmenden gegen den Völkermord der israelischen Regierung an den Palästinensern in Den Haag, Brüssel und Berlin</w:t>
      </w:r>
      <w:r>
        <w:rPr/>
        <w:t>, zu denen wir als European Peace Project mit aufgerufen haben. Die Proteste richteten sich auch gegen die Politik der EU und ihrer Mitgliedstaaten, von denen viele einseitig Israel unterstützen, wie besonders Deutschland, das trotz trotz eines laufenden Verfahrens wegen Unterstützung von Völkermord vor dem Internationalen Gerichtshof weiterhin in großem Umfang Waffen an Israel liefert.</w:t>
        <w:br/>
        <w:t>Die Demonstranten forderten von Israel einen sofortigen dauerhaften Waffenstillstand, ein Ende des Völkermords, sowie Beendigung der völkerrechtswidrigen Abriegelung und Besatzung in Gaza, dem Westjordanland Südlibanon und Teilen von Syrien. Von der EU forderten sie Sanktionen gegen Israel, sowie Stopp aller Waffenlieferungen und anderer Unterstützung. Viele Teilnehmer waren in Rot gekleidet.</w:t>
        <w:br/>
        <w:t>All diese Demonstrationen wurden trotz ihrer Größe von den Medien des Mainstreams totgeschwiegen. In Deutschland verorten sich die großen Medien ebenso wie die etablierte deutsche Politik fest an der Seite Israels so dass Kritik an Israel pauschal als rechts und antisemitisch verurteilt und Kritiker der israelischen Politik öffentlich diffamiert werden. </w:t>
      </w:r>
      <w:hyperlink r:id="rId2">
        <w:r>
          <w:rPr>
            <w:rStyle w:val="InternetLink"/>
            <w:color w:val="0D6EFD"/>
            <w:u w:val="single"/>
          </w:rPr>
          <w:t>https://lostineu.eu/den-haag-und-bruessel-mobilisieren-gegen-den-genozid-in-gaza/?fbclid=</w:t>
        </w:r>
      </w:hyperlink>
      <w:r>
        <w:rPr/>
        <w:br/>
        <w:br/>
      </w:r>
      <w:r>
        <w:rPr>
          <w:rStyle w:val="StrongEmphasis"/>
          <w:b/>
        </w:rPr>
        <w:t>Seit Freitag, dem 13.6. führt Israel einen Völkerrechtswidrigen Angriffskrieg gegen den Iran</w:t>
      </w:r>
      <w:r>
        <w:rPr/>
        <w:t>. Warum das so ist und mit nichts zu rechtfertigen erläutert Michael Lüders hier wunderbar, klar und deutlich auf den Punkt gebracht. </w:t>
      </w:r>
      <w:hyperlink r:id="rId3">
        <w:r>
          <w:rPr>
            <w:rStyle w:val="InternetLink"/>
            <w:color w:val="0D6EFD"/>
            <w:u w:val="single"/>
          </w:rPr>
          <w:t>https://www.youtube.com/watch?v=svBQ8F01W4c</w:t>
        </w:r>
      </w:hyperlink>
      <w:r>
        <w:rPr/>
        <w:br/>
        <w:t>Merz beerdigt mit seiner unterirdischen Äußerung „Israel mache für uns die Drecksarbeit“ das Völkerrecht, was zum Zusammenbruch jeglichen Rechtssystems führen kann. Hier eine wichtige Petition zu seinem Rücktritt: </w:t>
      </w:r>
      <w:hyperlink r:id="rId4">
        <w:r>
          <w:rPr>
            <w:rStyle w:val="InternetLink"/>
            <w:color w:val="0D6EFD"/>
            <w:u w:val="single"/>
          </w:rPr>
          <w:t>https://www.change.org/p/fordern-sie-den-abtritt-von-merz-drecksarbeit-war-ein-wort-zu-viel?recruiter&amp;fbclid=</w:t>
        </w:r>
      </w:hyperlink>
      <w:r>
        <w:rPr/>
        <w:br/>
        <w:br/>
        <w:t>Die Behauptungen einer atomaren Bedrohung durch den Iran und einer angeblichen Selbstverteidigung des Brandstifters im Nahen Osten – Israel, sind nichts als Kriegspropaganda! </w:t>
        <w:br/>
        <w:br/>
        <w:t>Nächste Woche steht in </w:t>
      </w:r>
      <w:r>
        <w:rPr>
          <w:rStyle w:val="StrongEmphasis"/>
          <w:b/>
        </w:rPr>
        <w:t>Den Haag der Gipfel des NATO Kriegsbündnisses</w:t>
      </w:r>
      <w:r>
        <w:rPr/>
        <w:t> an und selbstverständlich jede Menge notwendige Protest statt: Am 21. und 22. Juni Demonstration der Gegengipfel und am 24. und 25. Juni in Den Haag und am 23. und 24. Juni das internationale Friedensforum in Brüssel. Weitere Informationen:</w:t>
        <w:br/>
      </w:r>
      <w:hyperlink r:id="rId5">
        <w:r>
          <w:rPr>
            <w:rStyle w:val="InternetLink"/>
            <w:color w:val="0D6EFD"/>
            <w:u w:val="single"/>
          </w:rPr>
          <w:t>https://www.no-to-nato.org/2025/06/upcoming-events-counter-summit-in-the-hague/</w:t>
        </w:r>
      </w:hyperlink>
      <w:r>
        <w:rPr/>
        <w:br/>
      </w:r>
      <w:hyperlink r:id="rId6">
        <w:r>
          <w:rPr>
            <w:rStyle w:val="InternetLink"/>
            <w:color w:val="0D6EFD"/>
            <w:u w:val="single"/>
          </w:rPr>
          <w:t>https://www.no-to-nato.org/2025/06/upcoming-events-international-peace-forum-in-brussels/</w:t>
        </w:r>
      </w:hyperlink>
      <w:r>
        <w:rPr/>
        <w:br/>
        <w:br/>
        <w:t>Isabelle wird am 22. Juni bei einem Event gegen 19.00 über die Situation in Deutschland sprechen: </w:t>
      </w:r>
      <w:r>
        <w:rPr>
          <w:rStyle w:val="StrongEmphasis"/>
          <w:b/>
        </w:rPr>
        <w:t>All over the world – Women speak out against NATO</w:t>
      </w:r>
      <w:r>
        <w:rPr/>
        <w:br/>
        <w:t>Saturday June 22nd 2025, 5-9pm CET </w:t>
      </w:r>
      <w:r>
        <w:rPr>
          <w:rStyle w:val="StrongEmphasis"/>
          <w:b/>
        </w:rPr>
        <w:t>Online and in-person event</w:t>
      </w:r>
      <w:r>
        <w:rPr/>
        <w:t>.</w:t>
        <w:br/>
        <w:t>Online registration link: </w:t>
      </w:r>
      <w:r>
        <w:fldChar w:fldCharType="begin"/>
      </w:r>
      <w:r>
        <w:rPr>
          <w:rStyle w:val="InternetLink"/>
          <w:u w:val="single"/>
          <w:color w:val="0D6EFD"/>
        </w:rPr>
        <w:instrText xml:space="preserve"> HYPERLINK "https://us06web.zoom.us/webinar/register/WN_dyN1iEBFR72na7MHZz-rCg" \l "/registration"</w:instrText>
      </w:r>
      <w:r>
        <w:rPr>
          <w:rStyle w:val="InternetLink"/>
          <w:u w:val="single"/>
          <w:color w:val="0D6EFD"/>
        </w:rPr>
        <w:fldChar w:fldCharType="separate"/>
      </w:r>
      <w:r>
        <w:rPr>
          <w:rStyle w:val="InternetLink"/>
          <w:color w:val="0D6EFD"/>
          <w:u w:val="single"/>
        </w:rPr>
        <w:t>https://us06web.zoom.us/webinar/register/WN_dyN1iEBFR72na7MHZz-rCg#/registration</w:t>
      </w:r>
      <w:r>
        <w:rPr>
          <w:rStyle w:val="InternetLink"/>
          <w:u w:val="single"/>
          <w:color w:val="0D6EFD"/>
        </w:rPr>
        <w:fldChar w:fldCharType="end"/>
      </w:r>
      <w:r>
        <w:rPr/>
        <w:br/>
        <w:t>„As we prepare to speak out against the biggest geopolitical war machinery in the world, NATO, Global Women United for Peace Against NATO, and supporting organisations, are gathering a host of strong female role models from every continent to briefly voice their concerns and opposition to this ever expanding and polluting aggressor.</w:t>
        <w:br/>
        <w:br/>
        <w:t>The Hague on June 22nd from 5.00pm – 9.00pm @ The Grand Café Utopie, The Hague, Netherlands.“</w:t>
        <w:br/>
        <w:br/>
      </w:r>
      <w:r>
        <w:rPr>
          <w:rStyle w:val="StrongEmphasis"/>
          <w:b/>
        </w:rPr>
        <w:t>Weitere Veranstaltungshinweise:</w:t>
      </w:r>
      <w:r>
        <w:rPr/>
        <w:br/>
        <w:t>1. Globale Machtverschiebung: BRICS im Aufwind, NATO aufrüstend 27. Juni, 19 Uhr Berlin</w:t>
        <w:br/>
        <w:t>Was steckt hinter dem neuen Wettrüsten? Und was bedeutet der NATO-Gipfel in Den Haag für die globale Sicherheit? Kritische Einordnung der NATO Gipfelergebnisse mit internationalen Stimmen:</w:t>
        <w:br/>
        <w:t>Vijay Prashad (Direktor Tricontinental Institute for Social Research, Indien)</w:t>
        <w:br/>
        <w:t>Anatol Lieven (Direktor des Eurasienprogramms am Quincy Institute for Responsible Statecraft, USA)</w:t>
        <w:br/>
        <w:t>Sevim Dagdelen, Außenexpertin des BSW, BRD</w:t>
        <w:br/>
        <w:t>@junge Welt-Maigalerie, </w:t>
      </w:r>
      <w:r>
        <w:rPr>
          <w:rStyle w:val="Emphasis"/>
        </w:rPr>
        <w:t>Torstraße 6 Berlin, 10119 </w:t>
      </w:r>
      <w:r>
        <w:rPr/>
        <w:br/>
        <w:t>Die Plätze sind begrenzt – jetzt anmelden unter maigalerie@jungewelt.de</w:t>
        <w:br/>
        <w:br/>
        <w:t>2. Alle Zeichen stehen auf Sturm – Europa. Die Bundesregierung. Und der Krieg. Veranstaltung zum 80. Jahrestag der UN Charta mit Michael von der Schulenburg, Sevim Dagdelen und Rainer Braun in Berlin, 30. Juni @ 18:00–21:00 Rathaus Schöneberg, John-F.-Kennedy-Platz Berlin, 10825 Germany </w:t>
        <w:br/>
        <w:br/>
        <w:t>Herzliche Grüße</w:t>
        <w:br/>
        <w:t>Isabelle Casel</w:t>
      </w:r>
    </w:p>
    <w:p>
      <w:pPr>
        <w:pStyle w:val="Normal"/>
        <w:bidi w:val="0"/>
        <w:jc w:val="left"/>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nave">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stineu.eu/den-haag-und-bruessel-mobilisieren-gegen-den-genozid-in-gaza/?fbclid=IwZXh0bgNhZW0CMTAAYnJpZBEwSHZyYTJRMURJVkZYWTg1MQEe1lcEVC8X8nz74EYzfmql6gG3vEKX3ufjpMiTSNKYVyxQasuQRo9MYZPZLRY_aem_WfBhlGuaELlL-bN_eCDNRQ" TargetMode="External"/><Relationship Id="rId3" Type="http://schemas.openxmlformats.org/officeDocument/2006/relationships/hyperlink" Target="https://www.youtube.com/watch?v=svBQ8F01W4c" TargetMode="External"/><Relationship Id="rId4" Type="http://schemas.openxmlformats.org/officeDocument/2006/relationships/hyperlink" Target="https://www.change.org/p/fordern-sie-den-abtritt-von-merz-drecksarbeit-war-ein-wort-zu-viel?recruiter&amp;fbclid=" TargetMode="External"/><Relationship Id="rId5" Type="http://schemas.openxmlformats.org/officeDocument/2006/relationships/hyperlink" Target="https://www.no-to-nato.org/2025/06/upcoming-events-counter-summit-in-the-hague/" TargetMode="External"/><Relationship Id="rId6" Type="http://schemas.openxmlformats.org/officeDocument/2006/relationships/hyperlink" Target="https://www.no-to-nato.org/2025/06/upcoming-events-international-peace-forum-in-brusse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58:23Z</dcterms:created>
  <dc:creator/>
  <dc:description/>
  <dc:language>en-US</dc:language>
  <cp:lastModifiedBy/>
  <dcterms:modified xsi:type="dcterms:W3CDTF">2025-06-25T10:03:19Z</dcterms:modified>
  <cp:revision>2</cp:revision>
  <dc:subject/>
  <dc:title/>
</cp:coreProperties>
</file>