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  <w:t>Erster ENTWURF für die Veranstaltung im Lichthaus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9215</wp:posOffset>
            </wp:positionH>
            <wp:positionV relativeFrom="paragraph">
              <wp:posOffset>47625</wp:posOffset>
            </wp:positionV>
            <wp:extent cx="1920875" cy="7918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4" t="-372" r="-154" b="-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ab/>
        <w:tab/>
        <w:tab/>
        <w:tab/>
        <w:t xml:space="preserve">Jahreslosung:  Prüft alles und 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                       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behaltet das Gute</w:t>
      </w:r>
    </w:p>
    <w:p>
      <w:pPr>
        <w:pStyle w:val="Normal"/>
        <w:bidi w:val="0"/>
        <w:jc w:val="left"/>
        <w:rPr>
          <w:rFonts w:ascii="Verdana" w:hAnsi="Verdana" w:eastAsia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ab/>
        <w:tab/>
        <w:tab/>
        <w:tab/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bidi w:val="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Wir starten schon einen Tag früher</w:t>
      </w:r>
    </w:p>
    <w:p>
      <w:pPr>
        <w:pStyle w:val="Normal"/>
        <w:bidi w:val="0"/>
        <w:jc w:val="center"/>
        <w:rPr/>
      </w:pPr>
      <w:r>
        <w:rPr>
          <w:rFonts w:cs="Verdana" w:ascii="Verdana" w:hAnsi="Verdana"/>
          <w:b w:val="false"/>
          <w:bCs w:val="false"/>
          <w:sz w:val="16"/>
          <w:szCs w:val="16"/>
        </w:rPr>
        <w:t>&lt;hier wird das neue Motto, das weltweit Ende Jänner 2025 für die 18. Internationale Woche des Grundeinkommens festgelegt werden wird, eingefügt werden&gt;</w:t>
      </w:r>
    </w:p>
    <w:p>
      <w:pPr>
        <w:pStyle w:val="Normal"/>
        <w:bidi w:val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14217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88" r="-4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18. Internationale Aktionswoche: 15.-21.September 2025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 xml:space="preserve">Sonntag, 14. September 2025, </w:t>
      </w:r>
      <w:r>
        <w:rPr>
          <w:rFonts w:cs="Verdana" w:ascii="Verdana" w:hAnsi="Verdana"/>
          <w:b w:val="false"/>
          <w:bCs w:val="false"/>
          <w:sz w:val="24"/>
          <w:szCs w:val="24"/>
        </w:rPr>
        <w:t>11.30 – 13:00 Uhr</w:t>
      </w:r>
      <w:r>
        <w:rPr>
          <w:rFonts w:cs="Verdana" w:ascii="Verdana" w:hAnsi="Verdana"/>
          <w:b/>
          <w:bCs/>
          <w:sz w:val="24"/>
          <w:szCs w:val="24"/>
        </w:rPr>
        <w:t>.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 xml:space="preserve">Scheffergasse 10 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(Lichthaus der evang. Pfarrgemeinde A. B.) </w:t>
      </w:r>
      <w:r>
        <w:rPr>
          <w:rFonts w:cs="Verdana" w:ascii="Verdana" w:hAnsi="Verdana"/>
          <w:b/>
          <w:bCs/>
          <w:sz w:val="24"/>
          <w:szCs w:val="24"/>
        </w:rPr>
        <w:t>2340 Mödling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>Hurra, jetzt wird es ernst!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 xml:space="preserve">Der Prozess zur Einführung des Bedingungslosen Grundeinkommens in der EU wurde gestartet. 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Die Vorbereitungen laufen im Jahr 2025. Start für die Unterschriftenaktion für die Europäische Bürger*innen Initiative – Bedingungsloses Grundeinkommen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(European Citizen´s Initiative – Unconditional Basic Income [ECI-UBI]) wird voraussichtlich im Jahr 2026 beginnen.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Innerhalb eines Jahres werden wir 1 Million Unterschriften sammeln und die EU-Kommission auffordern entsprechende Empfehlungen (Recommendations)  zur Einführung in allen Mitgliedsstaaten zu verfassen.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 xml:space="preserve">Details werden wir Ihnen in einem Vortrag unterbreiten und Sie recht herzlich zur Mitarbeit einladen. 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2"/>
          <w:szCs w:val="22"/>
        </w:rPr>
        <w:t>Wichtig ist zu betonen: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 Das BGE ersetzt nicht den Sozialstaat, es erweitert ihn. </w:t>
      </w:r>
      <w:r>
        <w:rPr>
          <w:rFonts w:cs="Verdana" w:ascii="Verdana" w:hAnsi="Verdana"/>
          <w:b/>
          <w:bCs/>
          <w:sz w:val="22"/>
          <w:szCs w:val="22"/>
        </w:rPr>
        <w:t>Daseinsvorsorge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 (Gesundheit, Pflege, Bildung…) und </w:t>
      </w:r>
      <w:r>
        <w:rPr>
          <w:rFonts w:cs="Verdana" w:ascii="Verdana" w:hAnsi="Verdana"/>
          <w:b/>
          <w:bCs/>
          <w:sz w:val="22"/>
          <w:szCs w:val="22"/>
        </w:rPr>
        <w:t>Infrastruktur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 (Energie, Wasser, Verkehr ..) müssen weiter eine wichtige Staatsaufgabe bleib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5:17:08Z</dcterms:created>
  <dc:creator/>
  <dc:description/>
  <dc:language>en-US</dc:language>
  <cp:lastModifiedBy/>
  <dcterms:modified xsi:type="dcterms:W3CDTF">2025-01-18T14:43:51Z</dcterms:modified>
  <cp:revision>10</cp:revision>
  <dc:subject/>
  <dc:title/>
</cp:coreProperties>
</file>