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bCs/>
          <w:sz w:val="28"/>
          <w:szCs w:val="28"/>
        </w:rPr>
        <w:t>Att. 9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inige kurze Bemerkungen von Klaus Sambor über die Veranstaltung am 31. Januar 2025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(ca 400 – 500 Teilnehmer*innen); Peter Haider sagte mir, dass in wenigen Tagen Vorträge auf die Website gegeben werden.</w:t>
      </w:r>
    </w:p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Harmony among Relegions – A precondition for World Peace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Welcome: </w:t>
      </w:r>
      <w:r>
        <w:rPr>
          <w:rFonts w:cs="Verdana" w:ascii="Verdana" w:hAnsi="Verdana"/>
          <w:b/>
          <w:bCs/>
          <w:sz w:val="24"/>
          <w:szCs w:val="24"/>
        </w:rPr>
        <w:t>Mr. Peter Haider</w:t>
      </w:r>
      <w:r>
        <w:rPr>
          <w:rFonts w:cs="Verdana" w:ascii="Verdana" w:hAnsi="Verdana"/>
          <w:b w:val="false"/>
          <w:bCs w:val="false"/>
          <w:sz w:val="24"/>
          <w:szCs w:val="24"/>
        </w:rPr>
        <w:t>, President, Universal Peace Federation Austria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st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Chair: Dr. Afsar Rathor</w:t>
      </w:r>
      <w:r>
        <w:rPr>
          <w:rFonts w:cs="Verdana" w:ascii="Verdana" w:hAnsi="Verdana"/>
          <w:b w:val="false"/>
          <w:bCs w:val="false"/>
          <w:sz w:val="24"/>
          <w:szCs w:val="24"/>
        </w:rPr>
        <w:t>, former UN diplomat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(activist in Ruanda, Bosnia, Somalia, …)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Harmony more than dialoge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It is sad that the focus is currently on intolerance rather than solidarity</w:t>
      </w:r>
    </w:p>
    <w:p>
      <w:pPr>
        <w:pStyle w:val="Normal"/>
        <w:bidi w:val="0"/>
        <w:jc w:val="left"/>
        <w:rPr>
          <w:rFonts w:ascii="Verdana" w:hAnsi="Verdana" w:eastAsia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Mohammed Sameer Salem Hindawi</w:t>
      </w:r>
      <w:r>
        <w:rPr>
          <w:rFonts w:cs="Verdana" w:ascii="Verdana" w:hAnsi="Verdana"/>
          <w:b w:val="false"/>
          <w:bCs w:val="false"/>
          <w:sz w:val="24"/>
          <w:szCs w:val="24"/>
        </w:rPr>
        <w:t>, Ambassador of the Hashemite Kingdom of Jordan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Cooperation and mutual respect are essential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Peace means not only the absence of war, but also political and social security (ist identisch mit einem Satz im Attac Positionspapier „Friedensperspektiven in einer globalisierten Welt“)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Min. plen. Alexander Rieger</w:t>
      </w:r>
      <w:r>
        <w:rPr>
          <w:rFonts w:cs="Verdana" w:ascii="Verdana" w:hAnsi="Verdana"/>
          <w:b w:val="false"/>
          <w:bCs w:val="false"/>
          <w:sz w:val="24"/>
          <w:szCs w:val="24"/>
        </w:rPr>
        <w:t>, Head of Unit for Intercultural and Interreligious Dialogue – Federal Ministry for European and International Affairs, Austria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* Cooperation is important</w:t>
        <w:br/>
        <w:t>* Poverty and inequality are a problem</w:t>
        <w:br/>
        <w:t>* Dialogue and interaction is import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Ms. Caroline Hungerländer</w:t>
      </w:r>
      <w:r>
        <w:rPr>
          <w:rFonts w:cs="Verdana" w:ascii="Verdana" w:hAnsi="Verdana"/>
          <w:b w:val="false"/>
          <w:bCs w:val="false"/>
          <w:sz w:val="24"/>
          <w:szCs w:val="24"/>
        </w:rPr>
        <w:t>, Managing director, Institute for Environment, Peace and development IUFE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* Tolerance, respect and human dignity are essential</w:t>
        <w:br/>
        <w:t>* Co-operation</w:t>
        <w:br/>
        <w:t>* culture</w:t>
        <w:br/>
        <w:t>* Reflection and the role of religions is import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Dr. Hassan Mohiuddin Qadri</w:t>
      </w:r>
      <w:r>
        <w:rPr>
          <w:rFonts w:cs="Verdana" w:ascii="Verdana" w:hAnsi="Verdana"/>
          <w:b w:val="false"/>
          <w:bCs w:val="false"/>
          <w:sz w:val="24"/>
          <w:szCs w:val="24"/>
        </w:rPr>
        <w:t>, Chair Supreme Council of Minhaj-ul-Quran Int. Foundation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He gave an excellent talk in which he began to refer to Martin Luther king ‘I have a dream…’ (1963)</w:t>
        <w:br/>
        <w:t>He said very similarly ‘I also have a dream, namely that all religions should form a ’comminity’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Muslims are equal to non-Muslims in the ligth of the constitution of MEDINA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Establishing MEDINA as a Model of Inclusive, Just, and Civilized Society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A call for a world of love and understanding</w:t>
      </w:r>
    </w:p>
    <w:p>
      <w:pPr>
        <w:pStyle w:val="Normal"/>
        <w:bidi w:val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2nd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Chair: Prof. Dr.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Elmar Kuhn</w:t>
      </w:r>
      <w:r>
        <w:rPr>
          <w:rFonts w:cs="Verdana" w:ascii="Verdana" w:hAnsi="Verdana"/>
          <w:b w:val="false"/>
          <w:bCs w:val="false"/>
          <w:sz w:val="24"/>
          <w:szCs w:val="24"/>
        </w:rPr>
        <w:t>, President, CFBOs Eur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Noyana</w:t>
      </w:r>
      <w:r>
        <w:rPr>
          <w:rFonts w:cs="Verdana" w:ascii="Verdana" w:hAnsi="Verdana"/>
          <w:b w:val="false"/>
          <w:bCs w:val="false"/>
          <w:sz w:val="24"/>
          <w:szCs w:val="24"/>
        </w:rPr>
        <w:t>-Together on the Way to Paradise“, Peace Choir ensemble directed by Ira Lauren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Dieses afrikanische Lied wurde mehrfach gesungen und auch als Kanon, und es gelang Ira Lauren nach einigen Wiederholungen alle Teilnehmer*innen zum mitsingen zu bringen. Es hieß, Afrika ist der Kontinent der ZUKUNFT.</w:t>
      </w:r>
    </w:p>
    <w:p>
      <w:pPr>
        <w:pStyle w:val="Normal"/>
        <w:bidi w:val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Bishop Humphrey Sarfaraz Peters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 President, Coalition of Faith Based Organizations Pakistan, Anglican bishop of Peshawar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Harmony, dialogue, coexistence</w:t>
        <w:br/>
        <w:t>* Problems between grassroots movements and bureaucracy</w:t>
        <w:br/>
        <w:t>* Fighting for political rights, with the help of education</w:t>
        <w:br/>
        <w:t>* The Taliban must find a way o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Dr. Marie Therese Igrec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 Head of Education at the Austrian Conference of Religious Orders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The education system is very important</w:t>
        <w:br/>
        <w:t>* Education for civilis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Dr. Androniki Baria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 Theologian and Orthodox canon lawyer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The role of the Orthodox Church as peacemaker</w:t>
        <w:br/>
        <w:t>* Climate crisis also poses challenges for the UN</w:t>
        <w:br/>
        <w:t>* Democracy in the EU member states is also important</w:t>
        <w:br/>
        <w:t>* A modern interreligious dialogue should be promoted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>* Prejudices and sterotypes as an obstacle for Peace, Reconcilation and Social Cohe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Ms. Tatev Mnatsakanyan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 Armenian artist, foto project „Prayer for Peace“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  <w:szCs w:val="16"/>
        </w:rPr>
        <w:t xml:space="preserve">* The artist showed very impressive pictures of many people praying for peace </w:t>
      </w:r>
    </w:p>
    <w:p>
      <w:pPr>
        <w:pStyle w:val="Normal"/>
        <w:bidi w:val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>Ms. Marlies Ladstätter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, coordinator of Youth and Students for Peace Europe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She placed the connection between religion and peace at the centre of her remarks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Common teaching of world religions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Jesus teaches „ Love your enemies and pray for those who persecute you“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Prophet Mohammed said: „The best among you are those who are best to others“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t>* She also brought corresponding statements from Judaism, Hinduism and Buddhism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</w:rPr>
        <w:br/>
      </w:r>
      <w:r>
        <w:rPr>
          <w:rFonts w:cs="Verdana" w:ascii="Verdana" w:hAnsi="Verdana"/>
          <w:b/>
          <w:bCs/>
          <w:i w:val="false"/>
          <w:iCs w:val="false"/>
          <w:sz w:val="16"/>
          <w:szCs w:val="16"/>
        </w:rPr>
        <w:t>She called on people to become ‘peace-makers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0:04:44Z</dcterms:created>
  <dc:creator/>
  <dc:description/>
  <dc:language>en-US</dc:language>
  <cp:lastModifiedBy/>
  <dcterms:modified xsi:type="dcterms:W3CDTF">2025-02-04T13:20:07Z</dcterms:modified>
  <cp:revision>5</cp:revision>
  <dc:subject/>
  <dc:title/>
</cp:coreProperties>
</file>