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76" w:before="0" w:after="140"/>
        <w:jc w:val="left"/>
        <w:rPr/>
      </w:pPr>
      <w:r>
        <w:rPr/>
      </w:r>
    </w:p>
    <w:p>
      <w:pPr>
        <w:pStyle w:val="TextBody"/>
        <w:bidi w:val="0"/>
        <w:jc w:val="righ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Att. 2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Liebe Attac-Gruppen,</w:t>
        <w:br/>
        <w:br/>
        <w:t>ich hoffe, ihr hattet (den innenpolitischen Nachrichten der letzten Tage zum Trotz) einen guten Start ins neue Jahr :-)</w:t>
        <w:br/>
        <w:br/>
        <w:t xml:space="preserve">Im Attac-Büro planen wir gerade das </w:t>
      </w:r>
      <w:r>
        <w:rPr>
          <w:b/>
        </w:rPr>
        <w:t>Frühjahrsmagazin.</w:t>
      </w:r>
      <w:r>
        <w:rPr/>
        <w:t xml:space="preserve"> Vielleicht habt ihr im vergangenen Jahr ja die eine oder andere Veranstaltung oder tolle Aktion durchgeführt ... und möchtet darüber einen Beitrag für den Rückblick im Attac-Frühjahrsmagazin verfassen?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>
          <w:b/>
        </w:rPr>
        <w:t xml:space="preserve">Wenn </w:t>
      </w:r>
      <w:r>
        <w:rPr/>
        <w:t xml:space="preserve">ihr einen </w:t>
      </w:r>
      <w:r>
        <w:rPr>
          <w:b/>
        </w:rPr>
        <w:t xml:space="preserve">Beitrag </w:t>
      </w:r>
      <w:r>
        <w:rPr/>
        <w:t xml:space="preserve">schreiben möchet, gebt mir bitte </w:t>
      </w:r>
      <w:r>
        <w:rPr>
          <w:b/>
        </w:rPr>
        <w:t>bis Anfang nächster Woche kurz Bescheid</w:t>
      </w:r>
      <w:r>
        <w:rPr/>
        <w:t>!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 xml:space="preserve">Dann werde ich ausrechnen, wieviel Platz für jede Gruppe zur Verfügung steht und euch über die Zeichenzahl informieren (in den vergangenen Jahren ist es sich immer gut ausgegangen mit 1/2 Seite pro Gruppe - also in etwa 1400 Zeichen inklusive Leerzeichen. </w:t>
      </w:r>
      <w:r>
        <w:rPr>
          <w:b/>
        </w:rPr>
        <w:t xml:space="preserve">Deadline </w:t>
      </w:r>
      <w:r>
        <w:rPr/>
        <w:t xml:space="preserve">für die fix-fertigen Texte ist dann Freitag, </w:t>
      </w:r>
      <w:r>
        <w:rPr>
          <w:b/>
        </w:rPr>
        <w:t>7. Februar</w:t>
      </w:r>
      <w:r>
        <w:rPr/>
        <w:t>).</w:t>
      </w:r>
    </w:p>
    <w:p>
      <w:pPr>
        <w:pStyle w:val="TextBody"/>
        <w:bidi w:val="0"/>
        <w:spacing w:before="0" w:after="0"/>
        <w:jc w:val="left"/>
        <w:rPr/>
      </w:pPr>
      <w:r>
        <w:rPr/>
        <w:br/>
        <w:t>Liebe Grüße aus dem Attac-Büro,</w:t>
        <w:br/>
        <w:t>Cilli</w:t>
        <w:br/>
        <w:br/>
        <w:t xml:space="preserve">p.s. Ein kleiner Hinweis: Auch wenn ihr viel unternommen habt - der Fokus auf ein Ereignis/Thema (statt einer Auflistung verschiedener Events) hat sich bewährt und ist für die Leser*innen interessanter. </w:t>
      </w:r>
    </w:p>
    <w:p>
      <w:pPr>
        <w:pStyle w:val="TextBody"/>
        <w:bidi w:val="0"/>
        <w:jc w:val="left"/>
        <w:rPr/>
      </w:pPr>
      <w:r>
        <w:rPr/>
        <w:t xml:space="preserve">-- 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-------------------------------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Barbara Cäcilia Supper-Schmitzberger</w:t>
        <w:br/>
        <w:t>Attac Österreich</w:t>
        <w:br/>
        <w:br/>
      </w:r>
      <w:r>
        <w:rPr>
          <w:b/>
        </w:rPr>
        <w:t xml:space="preserve">Für eine demokratische und sozial gerechte Gestaltung der Wirtschaft! 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Margaretenstraße 166/3/25</w:t>
        <w:br/>
        <w:t>A-1050 Wien</w:t>
        <w:br/>
        <w:t>Tel. +43 (0) 1 544 00 10</w:t>
        <w:br/>
        <w:t>Fax. +43 (0) 1 544 00 59</w:t>
        <w:br/>
      </w:r>
      <w:r>
        <w:rPr>
          <w:b/>
        </w:rPr>
        <w:t xml:space="preserve">&gt;&gt; </w:t>
      </w:r>
      <w:hyperlink r:id="rId2">
        <w:r>
          <w:rPr>
            <w:rStyle w:val="InternetLink"/>
          </w:rPr>
          <w:t>www.attac.at</w:t>
        </w:r>
      </w:hyperlink>
      <w:r>
        <w:rPr/>
        <w:br/>
      </w:r>
      <w:r>
        <w:rPr>
          <w:b/>
        </w:rPr>
        <w:t xml:space="preserve">&gt;&gt; </w:t>
      </w:r>
      <w:hyperlink r:id="rId3">
        <w:r>
          <w:rPr>
            <w:rStyle w:val="InternetLink"/>
          </w:rPr>
          <w:t>infos@attac.at</w:t>
        </w:r>
      </w:hyperlink>
      <w:r>
        <w:rPr/>
        <w:br/>
        <w:t>-------------------------------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tac.at/" TargetMode="External"/><Relationship Id="rId3" Type="http://schemas.openxmlformats.org/officeDocument/2006/relationships/hyperlink" Target="mailto:infos@attac.a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13:57:58Z</dcterms:created>
  <dc:creator/>
  <dc:description/>
  <dc:language>en-US</dc:language>
  <cp:lastModifiedBy/>
  <dcterms:modified xsi:type="dcterms:W3CDTF">2025-01-12T14:00:04Z</dcterms:modified>
  <cp:revision>1</cp:revision>
  <dc:subject/>
  <dc:title/>
</cp:coreProperties>
</file>