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3</w:t>
      </w:r>
      <w:r>
        <w:rPr>
          <w:rFonts w:cs="Verdana" w:ascii="Verdana" w:hAnsi="Verdana"/>
          <w:b w:val="false"/>
          <w:bCs w:val="false"/>
          <w:color w:val="000000"/>
          <w:sz w:val="28"/>
          <w:szCs w:val="28"/>
        </w:rPr>
        <w:t>vs4</w:t>
      </w:r>
    </w:p>
    <w:p>
      <w:pPr>
        <w:pStyle w:val="Normal"/>
        <w:bidi w:val="0"/>
        <w:jc w:val="righ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4"/>
          <w:szCs w:val="24"/>
        </w:rPr>
      </w:pPr>
      <w:r>
        <w:rPr>
          <w:rFonts w:cs="Verdana" w:ascii="Verdana" w:hAnsi="Verdana"/>
          <w:b/>
          <w:bCs/>
          <w:sz w:val="24"/>
          <w:szCs w:val="24"/>
        </w:rPr>
        <w:t>Titel: Einführung eines bedingungslosen Grundeinkommens (UBI)</w:t>
      </w:r>
    </w:p>
    <w:p>
      <w:pPr>
        <w:pStyle w:val="Normal"/>
        <w:bidi w:val="0"/>
        <w:jc w:val="left"/>
        <w:rPr/>
      </w:pPr>
      <w:r>
        <w:rPr>
          <w:rFonts w:cs="Verdana" w:ascii="Verdana" w:hAnsi="Verdana"/>
          <w:b/>
          <w:bCs/>
          <w:sz w:val="24"/>
          <w:szCs w:val="24"/>
        </w:rPr>
        <w:t xml:space="preserve">in der gesamten EU (einschließlich öffentlicher bedingungsloser Dienstleistungen) </w:t>
      </w:r>
      <w:r>
        <w:rPr>
          <w:rFonts w:cs="Verdana" w:ascii="Verdana" w:hAnsi="Verdana"/>
          <w:b/>
          <w:bCs/>
          <w:sz w:val="28"/>
          <w:szCs w:val="28"/>
        </w:rPr>
        <w:br/>
        <w:br/>
      </w:r>
      <w:r>
        <w:rPr>
          <w:rFonts w:cs="Verdana" w:ascii="Verdana" w:hAnsi="Verdana"/>
          <w:b/>
          <w:bCs/>
          <w:sz w:val="24"/>
          <w:szCs w:val="24"/>
        </w:rPr>
        <w:t xml:space="preserve">Zielsetzung: </w:t>
      </w:r>
      <w:r>
        <w:rPr>
          <w:rFonts w:cs="Verdana" w:ascii="Verdana" w:hAnsi="Verdana"/>
          <w:b/>
          <w:bCs/>
          <w:sz w:val="28"/>
          <w:szCs w:val="28"/>
        </w:rPr>
        <w:br/>
        <w:br/>
      </w:r>
      <w:r>
        <w:rPr>
          <w:rFonts w:cs="Verdana" w:ascii="Verdana" w:hAnsi="Verdana"/>
          <w:b w:val="false"/>
          <w:bCs w:val="false"/>
          <w:sz w:val="24"/>
          <w:szCs w:val="24"/>
        </w:rPr>
        <w:t>Gegenstand:</w:t>
        <w:br/>
        <w:t xml:space="preserve"> </w:t>
      </w:r>
      <w:r>
        <w:rPr>
          <w:rFonts w:cs="Verdana" w:ascii="Verdana" w:hAnsi="Verdana"/>
          <w:b/>
          <w:bCs/>
          <w:sz w:val="28"/>
          <w:szCs w:val="28"/>
        </w:rPr>
        <w:br/>
      </w:r>
      <w:r>
        <w:rPr>
          <w:rFonts w:cs="Verdana" w:ascii="Verdana" w:hAnsi="Verdana"/>
          <w:b w:val="false"/>
          <w:bCs w:val="false"/>
          <w:sz w:val="24"/>
          <w:szCs w:val="24"/>
        </w:rPr>
        <w:t xml:space="preserve">Unser Ziel ist die EU-weite Einführung des Bedingungslosen Grundeinkommens (BGE) (zusammen mit zusätzlichen öffentlichen bedingungslosen Dienstleistungen). </w:t>
        <w:br/>
        <w:t>Das Grundeinkommen sichert im Rahmen der EU-Wirtschaftspolitik die materielle Existenz und die gesellschaftliche Teilhabe eines jeden Menschen.</w:t>
      </w:r>
    </w:p>
    <w:p>
      <w:pPr>
        <w:pStyle w:val="TextBody"/>
        <w:bidi w:val="0"/>
        <w:spacing w:before="0" w:after="14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pPr>
      <w:r>
        <w:rPr>
          <w:rFonts w:cs="Verdana" w:ascii="Verdana" w:hAnsi="Verdana"/>
          <w:b w:val="false"/>
          <w:bCs w:val="false"/>
          <w:sz w:val="24"/>
          <w:szCs w:val="24"/>
        </w:rPr>
        <w:t>Zielsetzung:</w:t>
        <w:br/>
      </w:r>
      <w:r>
        <w:rPr>
          <w:rFonts w:cs="Verdana" w:ascii="Verdana" w:hAnsi="Verdana"/>
          <w:b/>
          <w:bCs/>
          <w:sz w:val="28"/>
          <w:szCs w:val="28"/>
        </w:rPr>
        <w:br/>
      </w:r>
      <w:r>
        <w:rPr>
          <w:rFonts w:cs="Verdana" w:ascii="Verdana" w:hAnsi="Verdana"/>
          <w:b w:val="false"/>
          <w:bCs w:val="false"/>
          <w:sz w:val="24"/>
          <w:szCs w:val="24"/>
        </w:rPr>
        <w:t>Um eine soziale Krise zu verhindern, gibt es seit langem Lösungsvorschläge, die ein emanzipatorisches Bedingungsloses Grundeinkommen (BGE) (als Modul mit zusätzlichen öffentlichen bedingungslosen Dienstleistungen) empfehlen. Das BGE ersetzt den Sozialstaat nicht, sondern optimiert ihn und macht ihn emanzipatorisch. Das Grundeinkommen stärkt die Solidarität und das kreative Potenzial zur Bewältigung des Wandels unserer Lebensgrundlagen. Das BGE fördert die Demokratie durch mehr Teilhabemöglichkeiten, niemand wird zurückgelassen.</w:t>
        <w:br/>
        <w:t xml:space="preserve"> </w:t>
        <w:br/>
        <w:t>Die Einführung wird regionale Ungleichheiten verringern, um den wirtschaftlichen, sozialen und territorialen Zusammenhalt in der EU zu stärken. Das BGE ist ein notwendiger Bestandteil einer fortschrittlichen Strategie für einen stärkeren Wohlfahrtsstaat.</w:t>
        <w:br/>
        <w:br/>
        <w:t>Wir fordern die Kommission auf, allen Mitgliedstaaten die Einführung des/der oben genannten Vorschlags/Vorschläge zu empfehlen.</w:t>
      </w:r>
    </w:p>
    <w:p>
      <w:pPr>
        <w:pStyle w:val="Default1"/>
        <w:bidi w:val="0"/>
        <w:jc w:val="left"/>
        <w:rPr>
          <w:rFonts w:ascii="Verdana" w:hAnsi="Verdana" w:cs="Verdana"/>
          <w:b w:val="false"/>
          <w:b w:val="false"/>
          <w:bCs/>
          <w:strike w:val="false"/>
          <w:dstrike w:val="false"/>
          <w:color w:val="252B38"/>
          <w:sz w:val="23"/>
          <w:szCs w:val="28"/>
          <w:u w:val="none"/>
        </w:rPr>
      </w:pPr>
      <w:r>
        <w:rPr>
          <w:rFonts w:cs="Verdana" w:ascii="Verdana" w:hAnsi="Verdana"/>
          <w:b w:val="false"/>
          <w:bCs/>
          <w:strike w:val="false"/>
          <w:dstrike w:val="false"/>
          <w:color w:val="252B38"/>
          <w:sz w:val="23"/>
          <w:szCs w:val="28"/>
          <w:u w:val="none"/>
        </w:rPr>
      </w:r>
    </w:p>
    <w:p>
      <w:pPr>
        <w:pStyle w:val="Default1"/>
        <w:bidi w:val="0"/>
        <w:jc w:val="left"/>
        <w:rPr>
          <w:rFonts w:ascii="Verdana" w:hAnsi="Verdana" w:cs="Verdana"/>
          <w:b w:val="false"/>
          <w:b w:val="false"/>
          <w:bCs/>
          <w:strike w:val="false"/>
          <w:dstrike w:val="false"/>
          <w:color w:val="00A932"/>
          <w:sz w:val="23"/>
          <w:szCs w:val="28"/>
          <w:u w:val="none"/>
        </w:rPr>
      </w:pPr>
      <w:r>
        <w:rPr>
          <w:rFonts w:cs="Verdana" w:ascii="Verdana" w:hAnsi="Verdana"/>
          <w:b w:val="false"/>
          <w:bCs/>
          <w:strike w:val="false"/>
          <w:dstrike w:val="false"/>
          <w:color w:val="00A932"/>
          <w:sz w:val="23"/>
          <w:szCs w:val="28"/>
          <w:u w:val="none"/>
        </w:rPr>
      </w:r>
    </w:p>
    <w:p>
      <w:pPr>
        <w:pStyle w:val="Default1"/>
        <w:bidi w:val="0"/>
        <w:jc w:val="left"/>
        <w:rPr>
          <w:b/>
          <w:b/>
          <w:bCs/>
          <w:strike w:val="false"/>
          <w:dstrike w:val="false"/>
          <w:color w:val="00A932"/>
          <w:sz w:val="24"/>
          <w:szCs w:val="24"/>
          <w:u w:val="none"/>
        </w:rPr>
      </w:pPr>
      <w:r>
        <w:rPr>
          <w:b/>
          <w:bCs/>
          <w:strike w:val="false"/>
          <w:dstrike w:val="false"/>
          <w:color w:val="00A932"/>
          <w:sz w:val="24"/>
          <w:szCs w:val="24"/>
          <w:u w:val="none"/>
        </w:rPr>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pPr>
      <w:r>
        <w:rPr>
          <w:b/>
          <w:bCs/>
          <w:strike w:val="false"/>
          <w:dstrike w:val="false"/>
          <w:sz w:val="24"/>
          <w:szCs w:val="24"/>
          <w:u w:val="none"/>
        </w:rPr>
        <w:t>ANNEX</w:t>
      </w:r>
      <w:r>
        <w:rPr>
          <w:b w:val="false"/>
          <w:strike w:val="false"/>
          <w:dstrike w:val="false"/>
          <w:sz w:val="23"/>
          <w:u w:val="none"/>
        </w:rPr>
        <w:t xml:space="preserve"> (Entwurf für die 3. EBI UBI)</w:t>
        <w:br/>
        <w:br/>
        <w:t>Definition des bedingungslosen Grundeinkommens</w:t>
        <w:br/>
        <w:br/>
        <w:t>Das Bedingungslose Grundeinkommen (BGE) ersetzt den Sozialstaat nicht, sondern erweitert ihn. Die Finanzierung der öffentlichen Infrastruktur - in den Bereichen Bildung, Gesundheit, Pflege, Kinderbetreuung, Verkehr, Energie, Wohnen und Kultur - muss weiterhin eine wichtige Aufgabe des Staates sein.</w:t>
        <w:br/>
        <w:br/>
        <w:t xml:space="preserve">Das Bedingungslose Grundeinkommen definiert sich durch die folgenden vier Kriterien: </w:t>
        <w:br/>
        <w:t>Ein Grundeinkommen für alle, die hier sind, denn es darf nicht zwei Gesetze für Menschen am gleichen Ort geben.</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color w:val="000000"/>
        </w:rPr>
        <w:t>Universell</w:t>
      </w:r>
      <w:r>
        <w:rPr>
          <w:rFonts w:cs="Verdana" w:ascii="Verdana" w:hAnsi="Verdana"/>
          <w:b w:val="false"/>
          <w:bCs w:val="false"/>
          <w:color w:val="000000"/>
        </w:rPr>
        <w:t>: Das Grundeinkommen wird an alle ausgezahlt, ohne Bedürftigkeitsprüfung. Es unterliegt keinen Einkommens-, Spar- oder Vermögensgrenzen. Jede Person, unabhängig von Alter, Abstammung, Staatsangehörigkeit, Wohnort, Beruf usw. hat Anspruch auf diese Zuweisung. Wir fordern also ein EU-weites, garantiertes, bedingungsloses Grundeinkommen.</w:t>
        <w:br/>
        <w:br/>
      </w:r>
      <w:r>
        <w:rPr>
          <w:rFonts w:cs="Verdana" w:ascii="Verdana" w:hAnsi="Verdana"/>
          <w:b/>
          <w:bCs/>
          <w:color w:val="000000"/>
        </w:rPr>
        <w:t>Individuell</w:t>
      </w:r>
      <w:r>
        <w:rPr>
          <w:rFonts w:cs="Verdana" w:ascii="Verdana" w:hAnsi="Verdana"/>
          <w:b w:val="false"/>
          <w:bCs w:val="false"/>
          <w:color w:val="000000"/>
        </w:rPr>
        <w:t xml:space="preserve">: Jeder Mensch - jede Frau, jeder Mann, jedes Kind - hat das Recht auf ein individuelles Grundeinkommen, denn nur so kann die Privatsphäre gewahrt und die Kontrolle über andere Menschen verhindert werden. Das BGE wird unabhängig vom Familienstand, vom Zusammenleben oder von der Haushaltskonstellation oder vom Einkommen oder Vermögen anderer Haushalts- oder Familienmitglieder sein. Dies ermöglicht es dem Einzelnen, seine eigenen Entscheidungen zu treffen.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Bedingungslos</w:t>
      </w:r>
      <w:r>
        <w:rPr>
          <w:rFonts w:cs="Verdana" w:ascii="Verdana" w:hAnsi="Verdana"/>
        </w:rPr>
        <w:t xml:space="preserve">: Als Menschen- und Rechtsrecht darf das BGE nicht von irgendwelchen Vorbedingungen abhängen, sei es die Verpflichtung, eine bezahlte Arbeit anzunehmen, Arbeitswilligkeit zu zeigen, sich an gemeinnütziger Arbeit zu beteiligen oder sich gemäß irgendwelcher Geschlechterrollen zu verhalten. </w:t>
        <w:br/>
        <w:br/>
      </w:r>
      <w:r>
        <w:rPr>
          <w:rFonts w:cs="Verdana" w:ascii="Verdana" w:hAnsi="Verdana"/>
          <w:b/>
          <w:bCs/>
        </w:rPr>
        <w:t>Ausreichend hoch</w:t>
      </w:r>
      <w:r>
        <w:rPr>
          <w:rFonts w:cs="Verdana" w:ascii="Verdana" w:hAnsi="Verdana"/>
        </w:rPr>
        <w:t xml:space="preserve">: Der Betrag sollte einen angemessenen Lebensstandard ermöglichen, der den sozialen und kulturellen Standards der Gesellschaft in dem betreffenden Land entspricht. Er sollte materielle Armut verhindern und die Möglichkeit zur Teilhabe an der Gesellschaft bieten. Das bedeutet, dass der Nettobetrag des BGE mindestens über der Armutsgefährdungsgrenze nach EU-Standards liegen sollte, die 60 % des so genannten nationalen medianen Nettoäquivalenzeinkommens entspricht. In Ländern, in denen die Mehrheit über ein niedriges Einkommen verfügt und daher das Medianeinkommen niedrig ist, sollte ein alternativer Maßstab (z. B. ein Warenkorb) zur Bestimmung der Höhe des Grundeinkommens herangezogen werden, um ein Leben in Würde, materielle Sicherheit und volle Teilhabe an der Gesellschaft zu gewährleisten.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Ein BGE ist eine zentrale Maßnahme, um die Ziele der Menschenwürde, Freiheit und Gleichheit zu erreichen, die in zentralen Dokumenten der Europäischen Union formuliert sind.</w:t>
        <w:br/>
        <w:br/>
        <w:t xml:space="preserve">     Soziale Gerechtigkeit und Chancengleichheit als ein Zustand ohne Diskriminierung und ohne übermäßige Ungleichheit bei Einkommen, Vermögen oder öffentlichem Zugang zu Gütern und Dienstleistungen.</w:t>
        <w:br/>
        <w:t xml:space="preserve">      Freiheit und Würde werden als unabdingbar anerkannt. Daher ist auch ihre materielle Absicherung an keine Bedingungen geknüpft. Diese Sicherheit wird in Form eines bedingungslosen, existenzsichernden und teilhabesichernden Grundeinkommens sowie eines bedingungslosen Zugangs zu öffentlichen Gütern und Dienstleistungen der Daseinsvorsorge gewährt. Die Finanzierung der öffentlichen Infrastruktur - in den Bereichen Bildung, Medien, Gesundheit, Pflege, Kinderbetreuung, Verkehr, Energie, Wohnen, Kulturförderung und freier Zugang zu Kulturgütern - muss weiterhin eine wichtige Aufgabe des Staates sein. </w:t>
      </w:r>
    </w:p>
    <w:p>
      <w:pPr>
        <w:pStyle w:val="Normal"/>
        <w:bidi w:val="0"/>
        <w:jc w:val="left"/>
        <w:rPr/>
      </w:pPr>
      <w:r>
        <w:rPr/>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11-07T16:07:28Z</dcterms:modified>
  <cp:revision>29</cp:revision>
  <dc:subject/>
  <dc:title/>
</cp:coreProperties>
</file>