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cs="Verdana" w:ascii="Verdana" w:hAnsi="Verdana"/>
          <w:b/>
          <w:bCs/>
          <w:sz w:val="28"/>
          <w:szCs w:val="28"/>
        </w:rPr>
        <w:t>DRAFT for a contribution</w:t>
        <w:br/>
        <w:br/>
      </w:r>
      <w:r>
        <w:rPr>
          <w:rFonts w:cs="Verdana" w:ascii="Verdana" w:hAnsi="Verdana"/>
          <w:b w:val="false"/>
          <w:bCs w:val="false"/>
          <w:sz w:val="24"/>
          <w:szCs w:val="24"/>
        </w:rPr>
        <w:t>We could suggest a panel discussion for BIEN 2024. Information about the result of the EU parliamentary elections on 9 June 2024 would certainly be useful, because what happens in Europe regarding UBI will interest many people worldwide.</w:t>
        <w:br/>
        <w:br/>
        <w:t>The panel should be made up of politicians on the one hand and representatives of NGOs on the other.</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At the beginning, the NGO representatives could give a short summary of the feedback on our letters to the MEPs before the election regarding UBI. It would be best if Ronald Blaschke could do this.</w:t>
        <w:br/>
        <w:br/>
        <w:t>From Austria Roswitha Minardi will be present in the UK (in person, not online). As a politician from Austria, Klaus Sambor would ask Lena Schilling if she could take part in the panel, as she was nominated by the GREENS as the main representative, but is also very socially minded.</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A reference from UBI-European Initiative to the planned 3rd attempt at an ECI-UBI would be useful, whereby we could already at this point indicate wh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I think it would be very important in this panel discussion that we on the NGO side point out the planned amendment of the Treaties, e.g. that we would like to achieve more EU competence for social affairs.</w:t>
        <w:br/>
        <w:br/>
        <w:t>In concrete terms, we could do this in the way Irmgard Hadolt has worked out for the one specific point of improving the world trade criteria.</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b/>
          <w:bCs/>
          <w:sz w:val="28"/>
          <w:szCs w:val="28"/>
        </w:rPr>
      </w:pPr>
      <w:r>
        <w:rPr>
          <w:rFonts w:cs="Verdana" w:ascii="Verdana" w:hAnsi="Verdana"/>
          <w:b/>
          <w:bCs/>
          <w:sz w:val="28"/>
          <w:szCs w:val="28"/>
        </w:rPr>
        <w:t>ENTWURF für einen Beitrag</w:t>
      </w:r>
    </w:p>
    <w:p>
      <w:pPr>
        <w:pStyle w:val="Normal"/>
        <w:bidi w:val="0"/>
        <w:jc w:val="left"/>
        <w:rPr>
          <w:rFonts w:ascii="Verdana" w:hAnsi="Verdana" w:cs="Verdana"/>
          <w:b/>
          <w:b/>
          <w:bCs/>
          <w:sz w:val="28"/>
          <w:szCs w:val="28"/>
        </w:rPr>
      </w:pPr>
      <w:r>
        <w:rPr>
          <w:rFonts w:cs="Verdana" w:ascii="Verdana" w:hAnsi="Verdana"/>
          <w:b/>
          <w:bCs/>
          <w:sz w:val="28"/>
          <w:szCs w:val="28"/>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Wir könnten eine Podiumsdiskussion für BIEN 2024 vorschlagen. Eine Information über das Ergebnis der EU-Parlamentswahlen am 9. Juni 2024 wäre sicher sinnvoll, denn was in Europa bezüglich UBI passiert, wird viele Menschen weltweit interessier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Das Podium sollte einerseits von Politiker*innen und andererseits von Vertretern von NGOs besetzt sei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Von den NGO Vertreter*innen könnte zu Beginn eine kurze Zusammenfassung der Rückmeldungen zu unseren Briefen an die MEPs vor der Wahl bezüglich UBI gegeben werden. Am besten wäre es, wenn Ronald Blaschke dies tun könnte.</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Von Österreich wird Roswitha Minardi in UK dabei sein (in Person, nicht online). Als eine Politikerin von Österreich würde Klaus Sambor Lena Schilling anfragen, ob Sie am Podium mitwirken könnte, da Sie zwar von den GRÜNEN als Hauptvertreterin aufgestellt wurde, aber auch sehr sozial eingestellt ist.</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pPr>
      <w:r>
        <w:rPr>
          <w:rFonts w:cs="Verdana" w:ascii="Verdana" w:hAnsi="Verdana"/>
          <w:b w:val="false"/>
          <w:bCs w:val="false"/>
          <w:sz w:val="24"/>
          <w:szCs w:val="24"/>
        </w:rPr>
        <w:t>Ein Hinweis von UBI-European Initiative auf den geplanten 3. Versuch einer ECI-UBI wäre sinnvoll, wobei wir zu diesem Zeitpunkt auch schon angeben könnten, wan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Ganz wichtig fände ich bei dieser Podiumsdiskussion, dass wir von der NGO-Seite auf die geplante Änderung der Treaties hinweisen, z.B. dass wir auf mehr Kompetenz der EU für Soziales erreichen möchten.</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t xml:space="preserve">Konkret könnten wir dies so machen, wie Irmgard Hadolt es für den einen konkreten Punkt der Verbesserung der Welthandels-Kriterien ausgearbeitet hat. </w:t>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p>
      <w:pPr>
        <w:pStyle w:val="Normal"/>
        <w:bidi w:val="0"/>
        <w:jc w:val="left"/>
        <w:rPr>
          <w:rFonts w:ascii="Verdana" w:hAnsi="Verdana" w:cs="Verdana"/>
          <w:b w:val="false"/>
          <w:b w:val="false"/>
          <w:bCs w:val="false"/>
          <w:sz w:val="24"/>
          <w:szCs w:val="24"/>
        </w:rPr>
      </w:pPr>
      <w:r>
        <w:rPr>
          <w:rFonts w:cs="Verdana" w:ascii="Verdana" w:hAnsi="Verdana"/>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6:16:17Z</dcterms:created>
  <dc:creator/>
  <dc:description/>
  <dc:language>en-US</dc:language>
  <cp:lastModifiedBy/>
  <dcterms:modified xsi:type="dcterms:W3CDTF">2024-02-20T06:30:22Z</dcterms:modified>
  <cp:revision>4</cp:revision>
  <dc:subject/>
  <dc:title/>
</cp:coreProperties>
</file>