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hresbeginn 2024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fruf zur Mit- und Zusammenarbeit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Mit unserer Partei BGE – Bedingungsloses Grund Einkommen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ür die Nationalratswahl 202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ebe Leute!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ele von euch kämpfen seit Jahren um die Einführung eines Bedingungslosen Grund Einkommen – BGE. Allen voran das Ehepaar Sambor, Herr DI Klaus Sambor als Obmann des RTG – Runder Tisch- Grundeinkommen wird von uns ersucht, alle BGE-Aktivisten zu motivieren, die BGE Partei für die Kandidatur zur Nationalratswahl 2024 zu unterstützen. Um dazu beizutragen, dass die BGE-Partei mit einer starken Fraktion zur Umsetzung des Grundeinkommens im nächsten Nationalrat vertreten is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s BGE-Partei Präsidium hat am 16.12.2023 die Kandidatur zur Nationalratswahl 2024 beschloss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chdem in allen Parteien und politischen Gruppen BGE Befürworter vorhanden sind, die die Notwendigkeit des Grundeinkommen erkannt haben. Die Einführung des Grundeinkommens kann nur in einem neuen „</w:t>
      </w:r>
      <w:r>
        <w:rPr>
          <w:rFonts w:cs="Calibri" w:ascii="Calibri" w:hAnsi="Calibri"/>
          <w:b/>
          <w:sz w:val="22"/>
          <w:szCs w:val="22"/>
        </w:rPr>
        <w:t xml:space="preserve">Jahrhundert Generationen Vertrag“ </w:t>
      </w:r>
      <w:r>
        <w:rPr>
          <w:rFonts w:cs="Calibri" w:ascii="Calibri" w:hAnsi="Calibri"/>
          <w:sz w:val="22"/>
          <w:szCs w:val="22"/>
        </w:rPr>
        <w:t>als Verfassungsgesetz erfolg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ir sind bereit, mit allen Parteien und politischen Gruppen zusammenarbeiten. Da unsere BGE-Partei ideologiefrei und Partei ungebunden ist. Unser Ziel ist ausschließlich die Einführung des „</w:t>
      </w:r>
      <w:r>
        <w:rPr>
          <w:rFonts w:cs="Calibri" w:ascii="Calibri" w:hAnsi="Calibri"/>
          <w:b/>
          <w:bCs/>
          <w:sz w:val="22"/>
          <w:szCs w:val="22"/>
        </w:rPr>
        <w:t>Grundeinkommens</w:t>
      </w:r>
      <w:r>
        <w:rPr>
          <w:rFonts w:cs="Calibri" w:ascii="Calibri" w:hAnsi="Calibri"/>
          <w:sz w:val="22"/>
          <w:szCs w:val="22"/>
        </w:rPr>
        <w:t>“ für eine gerechte, freie und selbstbestimmende Lebensgestaltung für alle Bürgerinnen und Bürge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r danken für jede Unterstützung um einen Gesetztes Antrag zur BGE-Einführung zu ermöglichen, müssen wir mit einer starken Fraktion im Nationalrat vertreten sein und um dann mit anderen Parteien verhandeln und kooperieren zu könn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s werden wir gemeinsam erreichen, wenn alle Grundeinkommen Befürworter und alle organisierten BGE-Gruppen sowie diverse Einzelkämpfer unsere BGE-Kandidatur als „BGE-Partei“ vollinhaltlich unterstütz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r laden Sie ein, auf unserer BGE-Partei Liste zu kandidieren, Unterstützungserklärungen abzugeben, und durch Ihre Mitarbeit und Spenden einfach mithelfen das gemeinsame Ziel einer starken parlamentarischen BGE-Fraktion zu erreich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unterschiedlichen Modelle und Gesetze sind kein Hindernis für eine gemeinsame Kandidatur. Diese werden dann in der BGE-Parlamentsfraktion diskutiert und abgestimmt werd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nser BGE-Modell ist „</w:t>
      </w:r>
      <w:r>
        <w:rPr>
          <w:rFonts w:cs="Calibri" w:ascii="Calibri" w:hAnsi="Calibri"/>
          <w:b/>
          <w:bCs/>
          <w:sz w:val="22"/>
          <w:szCs w:val="22"/>
        </w:rPr>
        <w:t>Radikal-Gerecht</w:t>
      </w:r>
      <w:r>
        <w:rPr>
          <w:rFonts w:cs="Calibri" w:ascii="Calibri" w:hAnsi="Calibri"/>
          <w:sz w:val="22"/>
          <w:szCs w:val="22"/>
        </w:rPr>
        <w:t>“ für eine Lebenswerte Gesellschaft aller Menschen in Freiheit und Selbstbestimmung ihren Lebensinhalt zu gestalten, durch die finanzielle und wirtschaftliche Existenzabsicherung, durch unser Konzept „</w:t>
      </w:r>
      <w:r>
        <w:rPr>
          <w:rFonts w:cs="Calibri" w:ascii="Calibri" w:hAnsi="Calibri"/>
          <w:b/>
          <w:bCs/>
          <w:sz w:val="22"/>
          <w:szCs w:val="22"/>
        </w:rPr>
        <w:t>BSD – Bürger Staats Dividende</w:t>
      </w:r>
      <w:r>
        <w:rPr>
          <w:rFonts w:cs="Calibri" w:ascii="Calibri" w:hAnsi="Calibri"/>
          <w:sz w:val="22"/>
          <w:szCs w:val="22"/>
        </w:rPr>
        <w:t xml:space="preserve">“ mit € 3.500 monatlich wertgesichert als Verfassungesetz abgesichert, um künftig die Pensionen und Pflegekosten zu garantieren und jede Armutsgefährdung zu beenden. </w:t>
      </w:r>
      <w:r>
        <w:rPr>
          <w:rFonts w:cs="Calibri" w:ascii="Calibri" w:hAnsi="Calibri"/>
          <w:b/>
          <w:sz w:val="22"/>
          <w:szCs w:val="22"/>
        </w:rPr>
        <w:t>Unser BSD – Bürger Staats Dividende Modell finanziert sich in sich selbs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ür diesen neuen „</w:t>
      </w:r>
      <w:r>
        <w:rPr>
          <w:rFonts w:cs="Calibri" w:ascii="Calibri" w:hAnsi="Calibri"/>
          <w:b/>
          <w:bCs/>
          <w:sz w:val="22"/>
          <w:szCs w:val="22"/>
        </w:rPr>
        <w:t>Jahrhundert Generationen Vertrag</w:t>
      </w:r>
      <w:r>
        <w:rPr>
          <w:rFonts w:cs="Calibri" w:ascii="Calibri" w:hAnsi="Calibri"/>
          <w:sz w:val="22"/>
          <w:szCs w:val="22"/>
        </w:rPr>
        <w:t xml:space="preserve">“ benötigt es die Zusammenarbeit mit anderen Parlamentsparteien. Dies wird möglich sein, wenn wir mit unserer BGE-Partei 18% der Wählerstimmen erreichen – das ist möglich, da bereits 52% der Bevölkerung ein Bedingungsloses Grund Einkommen befürworte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ien Sie mutig und helfen Sie mit, dass Grundeinkommen einzuführ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r freuen uns von Ihnen zu hören und wünschen Ihnen ein gutes neues Jahr 2024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t herzlichen Grüße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thias Supersberger s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ünder des BGE-Vereins und der BGE-Parte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5" w:right="0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Das BGE Partei-Präsidiu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78435</wp:posOffset>
                </wp:positionV>
                <wp:extent cx="2382520" cy="82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this Supersberger s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PO und Ehrenobma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: 0664 26237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l.: supersberger@msn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s.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supersbergersen@gmail.com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65pt;mso-wrap-distance-left:9.05pt;mso-wrap-distance-right:9.05pt;mso-wrap-distance-top:3.6pt;mso-wrap-distance-bottom:3.6pt;margin-top:14.05pt;mso-position-vertical-relative:text;margin-left:-0.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this Supersberger s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PO und Ehrenobman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.: 0664 26237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il.: supersberger@msn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s.: </w:t>
                      </w:r>
                      <w:hyperlink r:id="rId3">
                        <w:r>
                          <w:rPr>
                            <w:rStyle w:val="InternetLink"/>
                          </w:rPr>
                          <w:t>supersbergersen@gmail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082675</wp:posOffset>
                </wp:positionH>
                <wp:positionV relativeFrom="paragraph">
                  <wp:posOffset>66040</wp:posOffset>
                </wp:positionV>
                <wp:extent cx="2378710" cy="678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67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exander Zirkelba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GE-Generalsekretä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:0676 69484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il.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alexander@ubi100.net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53.45pt;mso-wrap-distance-left:9.05pt;mso-wrap-distance-right:9.05pt;mso-wrap-distance-top:3.6pt;mso-wrap-distance-bottom:3.6pt;margin-top:5.2pt;mso-position-vertical-relative:text;margin-left:85.2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exander Zirkelba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GE-Generalsekretä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.:0676 69484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il.: </w:t>
                      </w:r>
                      <w:hyperlink r:id="rId5">
                        <w:r>
                          <w:rPr>
                            <w:rStyle w:val="InternetLink"/>
                          </w:rPr>
                          <w:t>alexander@ubi100.ne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497455</wp:posOffset>
                </wp:positionH>
                <wp:positionV relativeFrom="paragraph">
                  <wp:posOffset>718820</wp:posOffset>
                </wp:positionV>
                <wp:extent cx="2382520" cy="6788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67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ns-Jörg Malli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nzrefe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:0664 51 17 7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il.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jmalliga@gmail.com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53.45pt;mso-wrap-distance-left:9.05pt;mso-wrap-distance-right:9.05pt;mso-wrap-distance-top:3.6pt;mso-wrap-distance-bottom:3.6pt;margin-top:56.6pt;mso-position-vertical-relative:text;margin-left:-196.6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ns-Jörg Malli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anzrefer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.:0664 51 17 7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il.: </w:t>
                      </w:r>
                      <w:hyperlink r:id="rId7">
                        <w:r>
                          <w:rPr>
                            <w:rStyle w:val="InternetLink"/>
                          </w:rPr>
                          <w:t>hjmalliga@gmail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36830</wp:posOffset>
                </wp:positionV>
                <wp:extent cx="2378075" cy="825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thias Franz Supersber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sationsrefe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ignierter BP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:0664 26 24 7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il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m.supersberger@vita-sana-real.com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65pt;mso-wrap-distance-left:9.05pt;mso-wrap-distance-right:9.05pt;mso-wrap-distance-top:3.6pt;mso-wrap-distance-bottom:3.6pt;margin-top:2.9pt;mso-position-vertical-relative:text;margin-left:85.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thias Franz Supersber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isationsrefer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ignierter BP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.:0664 26 24 77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il: </w:t>
                      </w:r>
                      <w:hyperlink r:id="rId9">
                        <w:r>
                          <w:rPr>
                            <w:rStyle w:val="InternetLink"/>
                          </w:rPr>
                          <w:t>m.supersberger@vita-sana-real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883410</wp:posOffset>
                </wp:positionH>
                <wp:positionV relativeFrom="paragraph">
                  <wp:posOffset>83185</wp:posOffset>
                </wp:positionV>
                <wp:extent cx="1493520" cy="8255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lmut Nik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ffentlichkeitsrefe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iter des Wahlkomite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:0664 50316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il: </w:t>
                            </w:r>
                            <w:hyperlink r:id="rId10">
                              <w:r>
                                <w:rPr>
                                  <w:rStyle w:val="InternetLink"/>
                                </w:rPr>
                                <w:t>nikel@gmx.at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65pt;mso-wrap-distance-left:9.05pt;mso-wrap-distance-right:9.05pt;mso-wrap-distance-top:3.6pt;mso-wrap-distance-bottom:3.6pt;margin-top:6.55pt;mso-position-vertical-relative:text;margin-left:148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lmut Nik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Öffentlichkeitsrefer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iter des Wahlkomite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.:0664 50316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il: </w:t>
                      </w:r>
                      <w:hyperlink r:id="rId11">
                        <w:r>
                          <w:rPr>
                            <w:rStyle w:val="InternetLink"/>
                          </w:rPr>
                          <w:t>nikel@gmx.at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tionen und Nachrichten unter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dasbestefueralle.net/</w:t>
        </w:r>
      </w:hyperlink>
      <w:r>
        <w:rPr>
          <w:rFonts w:cs="Calibri" w:ascii="Calibri" w:hAnsi="Calibri"/>
          <w:sz w:val="22"/>
          <w:szCs w:val="22"/>
        </w:rPr>
        <w:t xml:space="preserve"> und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partei-bge.eu/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Kandidatinnen und Kandidaten werden nach Ostern vorgestell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106" w:gutter="0" w:header="719" w:top="1258" w:footer="6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br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>Verein „BGE – Bedingungsloses-Grund-Einkommen“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A-9710 Feistritz/Drau | Mautweg 51 | Telefon: +43 4245 64989 | Fax: +43 4245 64989 13 | </w:t>
    </w:r>
    <w:r>
      <w:rPr>
        <w:rFonts w:cs="Arial" w:ascii="Arial" w:hAnsi="Arial"/>
        <w:color w:val="000000"/>
        <w:sz w:val="14"/>
        <w:szCs w:val="14"/>
      </w:rPr>
      <w:t xml:space="preserve">Web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</w:rPr>
        <w:t>www.bge.co.at</w:t>
      </w:r>
    </w:hyperlink>
    <w:r>
      <w:rPr>
        <w:rFonts w:cs="Arial" w:ascii="Arial" w:hAnsi="Arial"/>
        <w:color w:val="000000"/>
        <w:sz w:val="14"/>
        <w:szCs w:val="14"/>
      </w:rPr>
      <w:t xml:space="preserve"> </w:t>
      <w:br/>
      <w:t xml:space="preserve">E-Mail: office@bge.co.at | Bankverbindung: Raiffeisenbank Drautal, IBAN: AT35 3944 2000 0406 9514, BIC RZKTAT2K442 </w:t>
    </w:r>
    <w:r>
      <w:rPr>
        <w:rFonts w:cs="Arial" w:ascii="Arial" w:hAnsi="Arial"/>
        <w:sz w:val="14"/>
        <w:szCs w:val="14"/>
      </w:rPr>
      <w:br/>
      <w:t xml:space="preserve">Eingetragen bei der Bezirkshauptmannschaft Villach-Land unter der ZVR-Zahl 449180193 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Für den Inhalt verantwortlich: Die Gründer: Matthias Supersberger sen., Obmann, Tel.: 0664/ 26 23 729. Hans-Jörg Malliga, Obmann-Stv., </w:t>
      <w:br/>
      <w:t>Tel.: 0664/ 511 77 49. Helmut Nikel, Referent für Öffentlichkeitsarbeit, Matthias Franz Supersberger, Organisationsreferent, Alexander Zirkelbach, BGE-Generalsekretär und Akademiebeauftrag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eastAsia="Arial" w:cs="Arial"/>
        <w:b/>
        <w:b/>
        <w:sz w:val="2"/>
        <w:szCs w:val="2"/>
      </w:rPr>
    </w:pPr>
    <w:r>
      <w:rPr>
        <w:rFonts w:eastAsia="Arial" w:cs="Arial" w:ascii="Arial" w:hAnsi="Arial"/>
        <w:b/>
        <w:sz w:val="2"/>
        <w:szCs w:val="2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>Verein „BGE – Bedingungsloses-Grund-Einkommen“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A-9710 Feistritz/Drau | Mautweg 51 | Telefon: +43 4245 64989 | Fax: +43 4245 64989 13 | </w:t>
    </w:r>
    <w:r>
      <w:rPr>
        <w:rFonts w:cs="Arial" w:ascii="Arial" w:hAnsi="Arial"/>
        <w:color w:val="000000"/>
        <w:sz w:val="14"/>
        <w:szCs w:val="14"/>
      </w:rPr>
      <w:t xml:space="preserve">Web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</w:rPr>
        <w:t>www.bge.co.at</w:t>
      </w:r>
    </w:hyperlink>
    <w:r>
      <w:rPr>
        <w:rFonts w:cs="Arial" w:ascii="Arial" w:hAnsi="Arial"/>
        <w:color w:val="000000"/>
        <w:sz w:val="14"/>
        <w:szCs w:val="14"/>
      </w:rPr>
      <w:t xml:space="preserve"> </w:t>
      <w:br/>
      <w:t xml:space="preserve">E-Mail: office@bge.co.at | Bankverbindung: Raiffeisenbank Drautal, IBAN: AT35 3944 2000 0406 9514, BIC RZKTAT2K442 </w:t>
    </w:r>
    <w:r>
      <w:rPr>
        <w:rFonts w:cs="Arial" w:ascii="Arial" w:hAnsi="Arial"/>
        <w:sz w:val="14"/>
        <w:szCs w:val="14"/>
      </w:rPr>
      <w:br/>
      <w:t xml:space="preserve">Eingetragen bei der Bezirkshauptmannschaft Villach-Land unter der ZVR-Zahl 449180193 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Für den Inhalt verantwortlich: Die Gründer: Matthias Supersberger sen., Obmann, Tel.: 0664/ 26 23 729. Hans-Jörg Malliga, Obmann-Stv., </w:t>
      <w:br/>
      <w:t>Tel.: 0664/ 511 77 49. Helmut Nikel, Referent für Öffentlichkeitsarbeit, Matthias Franz Supersberger, Organisationsreferent, Alexander Zirkelbach, BGE-Generalsekretär und Akademiebeauftrag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b/>
        <w:b/>
        <w:bCs/>
        <w:color w:val="76923C"/>
        <w:sz w:val="32"/>
        <w:szCs w:val="32"/>
        <w:u w:val="single"/>
      </w:rPr>
    </w:pPr>
    <w:r>
      <w:rPr>
        <w:b/>
        <w:bCs/>
        <w:color w:val="76923C"/>
        <w:sz w:val="32"/>
        <w:szCs w:val="32"/>
        <w:u w:val="single"/>
      </w:rPr>
      <w:t>Att. 4</w:t>
    </w:r>
  </w:p>
  <w:p>
    <w:pPr>
      <w:pStyle w:val="Normal"/>
      <w:spacing w:lineRule="auto" w:line="276"/>
      <w:rPr/>
    </w:pPr>
    <w:r>
      <w:rPr/>
    </w:r>
  </w:p>
  <w:p>
    <w:pPr>
      <w:pStyle w:val="Normal"/>
      <w:spacing w:lineRule="auto" w:line="276"/>
      <w:rPr/>
    </w:pPr>
    <w:r>
      <w:rPr/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7195</wp:posOffset>
          </wp:positionH>
          <wp:positionV relativeFrom="paragraph">
            <wp:posOffset>-259080</wp:posOffset>
          </wp:positionV>
          <wp:extent cx="1066800" cy="1333500"/>
          <wp:effectExtent l="0" t="0" r="0" b="0"/>
          <wp:wrapTight wrapText="bothSides">
            <wp:wrapPolygon edited="0">
              <wp:start x="7607" y="197"/>
              <wp:lineTo x="4567" y="1016"/>
              <wp:lineTo x="1514" y="2851"/>
              <wp:lineTo x="-200" y="5289"/>
              <wp:lineTo x="0" y="8752"/>
              <wp:lineTo x="245" y="9975"/>
              <wp:lineTo x="1269" y="9975"/>
              <wp:lineTo x="757" y="11595"/>
              <wp:lineTo x="1514" y="12818"/>
              <wp:lineTo x="4054" y="13223"/>
              <wp:lineTo x="3808" y="14041"/>
              <wp:lineTo x="6082" y="16074"/>
              <wp:lineTo x="7351" y="16470"/>
              <wp:lineTo x="6839" y="21364"/>
              <wp:lineTo x="13946" y="21364"/>
              <wp:lineTo x="12676" y="19735"/>
              <wp:lineTo x="11406" y="16470"/>
              <wp:lineTo x="13433" y="16470"/>
              <wp:lineTo x="19527" y="14041"/>
              <wp:lineTo x="19270" y="13223"/>
              <wp:lineTo x="21309" y="10983"/>
              <wp:lineTo x="21576" y="7529"/>
              <wp:lineTo x="20541" y="4272"/>
              <wp:lineTo x="20285" y="1826"/>
              <wp:lineTo x="16219" y="404"/>
              <wp:lineTo x="11150" y="197"/>
              <wp:lineTo x="7607" y="197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6923C"/>
        <w:sz w:val="32"/>
        <w:szCs w:val="32"/>
      </w:rPr>
      <w:t xml:space="preserve"> </w:t>
    </w:r>
    <w:r>
      <w:rPr>
        <w:color w:val="76923C"/>
        <w:sz w:val="32"/>
        <w:szCs w:val="32"/>
      </w:rPr>
      <w:tab/>
      <w:tab/>
    </w:r>
    <w:r>
      <w:rPr>
        <w:rFonts w:cs="Ebrima" w:ascii="Ebrima" w:hAnsi="Ebrima"/>
        <w:b/>
        <w:color w:val="76923C"/>
        <w:spacing w:val="40"/>
        <w:sz w:val="36"/>
        <w:szCs w:val="36"/>
      </w:rPr>
      <w:t xml:space="preserve">FORUM </w:t>
    </w:r>
  </w:p>
  <w:p>
    <w:pPr>
      <w:pStyle w:val="Normal"/>
      <w:rPr/>
    </w:pPr>
    <w:r>
      <w:rPr>
        <w:color w:val="76923C"/>
        <w:sz w:val="36"/>
        <w:szCs w:val="36"/>
      </w:rPr>
      <w:t xml:space="preserve"> </w:t>
    </w:r>
    <w:r>
      <w:rPr>
        <w:color w:val="76923C"/>
        <w:sz w:val="36"/>
        <w:szCs w:val="36"/>
      </w:rPr>
      <w:tab/>
      <w:tab/>
    </w:r>
    <w:r>
      <w:rPr>
        <w:b/>
        <w:color w:val="76923C"/>
        <w:sz w:val="36"/>
        <w:szCs w:val="36"/>
      </w:rPr>
      <w:t>BGE</w:t>
    </w:r>
    <w:r>
      <w:rPr>
        <w:color w:val="76923C"/>
        <w:sz w:val="36"/>
        <w:szCs w:val="36"/>
      </w:rPr>
      <w:t xml:space="preserve"> – </w:t>
    </w:r>
    <w:r>
      <w:rPr>
        <w:b/>
        <w:color w:val="76923C"/>
        <w:sz w:val="36"/>
        <w:szCs w:val="36"/>
      </w:rPr>
      <w:t>B</w:t>
    </w:r>
    <w:r>
      <w:rPr>
        <w:color w:val="76923C"/>
        <w:sz w:val="36"/>
        <w:szCs w:val="36"/>
      </w:rPr>
      <w:t>edingungsloses-</w:t>
    </w:r>
    <w:r>
      <w:rPr>
        <w:b/>
        <w:color w:val="76923C"/>
        <w:sz w:val="36"/>
        <w:szCs w:val="36"/>
      </w:rPr>
      <w:t>G</w:t>
    </w:r>
    <w:r>
      <w:rPr>
        <w:color w:val="76923C"/>
        <w:sz w:val="36"/>
        <w:szCs w:val="36"/>
      </w:rPr>
      <w:t>rund-</w:t>
    </w:r>
    <w:r>
      <w:rPr>
        <w:b/>
        <w:color w:val="76923C"/>
        <w:sz w:val="36"/>
        <w:szCs w:val="36"/>
      </w:rPr>
      <w:t>E</w:t>
    </w:r>
    <w:r>
      <w:rPr>
        <w:color w:val="76923C"/>
        <w:sz w:val="36"/>
        <w:szCs w:val="36"/>
      </w:rPr>
      <w:t>inkommen</w:t>
    </w:r>
  </w:p>
  <w:p>
    <w:pPr>
      <w:pStyle w:val="Normal"/>
      <w:rPr/>
    </w:pPr>
    <w:r>
      <w:rPr>
        <w:color w:val="76923C"/>
        <w:sz w:val="36"/>
        <w:szCs w:val="36"/>
      </w:rPr>
      <w:t xml:space="preserve"> </w:t>
    </w:r>
    <w:r>
      <w:rPr>
        <w:color w:val="76923C"/>
        <w:sz w:val="36"/>
        <w:szCs w:val="36"/>
      </w:rPr>
      <w:tab/>
      <w:tab/>
    </w:r>
    <w:r>
      <w:rPr>
        <w:rFonts w:cs="Calibri" w:ascii="Calibri" w:hAnsi="Calibri"/>
        <w:color w:val="000000"/>
        <w:sz w:val="21"/>
        <w:szCs w:val="21"/>
      </w:rPr>
      <w:t xml:space="preserve">als Verein unter ZVR-Zahl 449180193 – Bezirkshauptmannschaft Villach Land </w:t>
      <w:br/>
      <w:t xml:space="preserve"> </w:t>
      <w:tab/>
      <w:tab/>
      <w:t>im Vereinsregister mit 01. Juli 2016 eingetragen.</w:t>
    </w:r>
  </w:p>
  <w:p>
    <w:pPr>
      <w:pStyle w:val="Normal"/>
      <w:jc w:val="right"/>
      <w:rPr/>
    </w:pPr>
    <w:r>
      <w:rPr/>
      <w:t xml:space="preserve"> </w:t>
    </w:r>
    <w:r>
      <w:rPr/>
      <w:tab/>
      <w:tab/>
      <w:tab/>
      <w:tab/>
      <w:tab/>
      <w:tab/>
      <w:tab/>
      <w:tab/>
      <w:tab/>
      <w:tab/>
      <w:tab/>
      <w:tab/>
    </w:r>
    <w:r>
      <w:rPr>
        <w:rStyle w:val="Lauftextklein"/>
        <w:rFonts w:cs="Arial" w:ascii="Arial" w:hAnsi="Arial"/>
        <w:sz w:val="19"/>
        <w:szCs w:val="19"/>
      </w:rPr>
      <w:t xml:space="preserve">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  <w:lang w:val="de-A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Lauftextklein">
    <w:name w:val="lauftext_klei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Headline">
    <w:name w:val="headline"/>
    <w:basedOn w:val="AbsatzStandardschriftart"/>
    <w:qFormat/>
    <w:rPr/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AbsatzStandardschriftart"/>
    <w:qFormat/>
    <w:rPr/>
  </w:style>
  <w:style w:type="character" w:styleId="A">
    <w:name w:val="a"/>
    <w:basedOn w:val="AbsatzStandardschriftart"/>
    <w:qFormat/>
    <w:rPr/>
  </w:style>
  <w:style w:type="character" w:styleId="D">
    <w:name w:val="d"/>
    <w:basedOn w:val="AbsatzStandardschriftart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  <w:style w:type="paragraph" w:styleId="KopfundFuzeile">
    <w:name w:val="Kopf- und Fußzeil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Calibri" w:hAnsi="Calibri" w:eastAsia="Calibri" w:cs="Calibri"/>
      <w:sz w:val="22"/>
      <w:szCs w:val="22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de-AT"/>
    </w:rPr>
  </w:style>
  <w:style w:type="paragraph" w:styleId="Rahmeninhalt">
    <w:name w:val="Rahmeninhal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ersbergersen@gmail.com" TargetMode="External"/><Relationship Id="rId3" Type="http://schemas.openxmlformats.org/officeDocument/2006/relationships/hyperlink" Target="mailto:supersbergersen@gmail.com" TargetMode="External"/><Relationship Id="rId4" Type="http://schemas.openxmlformats.org/officeDocument/2006/relationships/hyperlink" Target="../AppData/Local/Temp/pid-7432/alexander@ubi100.net" TargetMode="External"/><Relationship Id="rId5" Type="http://schemas.openxmlformats.org/officeDocument/2006/relationships/hyperlink" Target="../AppData/Local/Temp/pid-7432/alexander@ubi100.net" TargetMode="External"/><Relationship Id="rId6" Type="http://schemas.openxmlformats.org/officeDocument/2006/relationships/hyperlink" Target="../AppData/Local/Temp/pid-7432/hjmalliga@gmail.com" TargetMode="External"/><Relationship Id="rId7" Type="http://schemas.openxmlformats.org/officeDocument/2006/relationships/hyperlink" Target="../AppData/Local/Temp/pid-7432/hjmalliga@gmail.com" TargetMode="External"/><Relationship Id="rId8" Type="http://schemas.openxmlformats.org/officeDocument/2006/relationships/hyperlink" Target="../AppData/Local/Temp/pid-7432/m.supersberger@vita-sana-real.com" TargetMode="External"/><Relationship Id="rId9" Type="http://schemas.openxmlformats.org/officeDocument/2006/relationships/hyperlink" Target="../AppData/Local/Temp/pid-7432/m.supersberger@vita-sana-real.com" TargetMode="External"/><Relationship Id="rId10" Type="http://schemas.openxmlformats.org/officeDocument/2006/relationships/hyperlink" Target="../AppData/Local/Temp/pid-7432/nikel@gmx.at" TargetMode="External"/><Relationship Id="rId11" Type="http://schemas.openxmlformats.org/officeDocument/2006/relationships/hyperlink" Target="../AppData/Local/Temp/pid-7432/nikel@gmx.at" TargetMode="External"/><Relationship Id="rId12" Type="http://schemas.openxmlformats.org/officeDocument/2006/relationships/hyperlink" Target="https://dasbestefueralle.net/" TargetMode="External"/><Relationship Id="rId13" Type="http://schemas.openxmlformats.org/officeDocument/2006/relationships/hyperlink" Target="https://partei-bge.e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ge.co.a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ge.co.a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7:59:00Z</dcterms:created>
  <dc:creator>Terra-Sana</dc:creator>
  <dc:description/>
  <dc:language>en-US</dc:language>
  <cp:lastModifiedBy/>
  <cp:lastPrinted>2024-01-03T11:32:00Z</cp:lastPrinted>
  <dcterms:modified xsi:type="dcterms:W3CDTF">2024-01-03T22:08:18Z</dcterms:modified>
  <cp:revision>31</cp:revision>
  <dc:subject/>
  <dc:title/>
</cp:coreProperties>
</file>