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FF0000"/>
          <w:sz w:val="24"/>
          <w:szCs w:val="24"/>
        </w:rPr>
      </w:r>
    </w:p>
    <w:p>
      <w:pPr>
        <w:pStyle w:val="Normal"/>
        <w:bidi w:val="0"/>
        <w:jc w:val="right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Att. 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Kontostand 25.08.2022: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(144. RTG) …………………………..………………..1.751,47 €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eit der letzten Übersicht vom 21. Juli 2022 (143. RTG) hat sich der damalige  Kontostand von 1.754,21 € auf 1.751,47 € verringert.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================================================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Dies hat sich auf Grund folgender Einnahmen und Ausgaben ergeben: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NETZWERK: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Mitgliedsbeiträge:………………………………………………………………………...……………..5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Host Europe (10.8.2022)…………………………………………………………………………..24,08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umme der Ausgaben ……………………………………………………………………………....24,08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NETZWERK: 708,88 vom letzten Mal + 5,00 – 24,08 = …………...……..….</w:t>
      </w:r>
      <w:r>
        <w:rPr>
          <w:rFonts w:cs="Verdana" w:ascii="Verdana" w:hAnsi="Verdana"/>
          <w:b/>
          <w:bCs/>
          <w:sz w:val="24"/>
          <w:szCs w:val="24"/>
        </w:rPr>
        <w:t xml:space="preserve">689,80 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TG: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Georg Sorst…….…………………………………………………………………….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 Ulli/Klaus……………….……………………………………………………………..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 Franz Schäfer…………………………………………………………………………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umme der Einnahmen:……………………………………………….…………………………….3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umme der Ausgaben: ………………………………………………………………………...……..0,00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RTG vom letzten Mal: 1031,67 + 30,00 – 0,00 = …………………….….......</w:t>
      </w:r>
      <w:r>
        <w:rPr>
          <w:rFonts w:cs="Verdana" w:ascii="Verdana" w:hAnsi="Verdana"/>
          <w:b/>
          <w:bCs/>
          <w:sz w:val="24"/>
          <w:szCs w:val="24"/>
        </w:rPr>
        <w:t>1061,67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omit ergibt sich der oben angeführte Kontostand (689,80 + 1061,67) von 1.751,47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Antrag vom 126. RTG wurde genehmigt: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Im Zusamm,enhang mit „Social Media Campaign“, für die für Österreich Heinz swoboda im Team (Ilse Kleinschuster, Martin Diendorfer, Klaus Sambor) für Facebook zuständig ist, (von „Bulgarien friends „ unterstützt), kann Heinz Swoboda bis max. 300,00 € ausgeben (Rechnungslegung erfolgt danach).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SUMME (Markus Härtl 300 + Lichthaus 100 + Catalonien 300) der offenen Rechnungen vom 141. RTG: 700,00 Euro + Heinz facebook 300, dh der RTG hat derzeit nur 61,67 Euro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============================================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>Kontostand 06.10.2022: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(145. RTG) …………………………..………………..1.106,31 €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eit der letzten Übersicht vom 25.08.2022 (144. RTG) hat sich der damalige  Kontostand von 1.754,21 € auf 1.106,31 € verringert.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================================================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Dies hat sich auf Grund folgender Einnahmen und Ausgaben ergeben: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NETZWERK: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Einnahmen Mitgliedsbeiträge:……………………………………………………...……………15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Host Europe (3.10.2022)…………………………………………………………………………..33,41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umme der Ausgaben ……………………………………………………….…………………....33,41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NETZWERK: 689,80 vom letzten Mal + 15,00 – 33,41 = ….…...……..….</w:t>
      </w:r>
      <w:r>
        <w:rPr>
          <w:rFonts w:cs="Verdana" w:ascii="Verdana" w:hAnsi="Verdana"/>
          <w:b/>
          <w:bCs/>
          <w:sz w:val="24"/>
          <w:szCs w:val="24"/>
        </w:rPr>
        <w:t xml:space="preserve">671,39 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TG: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 w:val="false"/>
          <w:sz w:val="24"/>
          <w:szCs w:val="24"/>
        </w:rPr>
        <w:t>Georg Sorst…….…………………………………………………………………….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 Ulli/Klaus……………….……………………………………………………………..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TG Spende Franz Schäfer………………………………………………………………………….1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umme der Einnahmen:……………………………………………….…………………………….3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Ausgaben: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Folder und Versand………………………………………………………………………..…………..106,75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Reisevergütung Hadwig 24./25. Sept.2022..…………………………..……………….15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Lichthaus (Mödling)…………………………………………………………….………………………10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Markus Haertl (23. Sept. 2022)…….………………………………………………………….300,00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umme der Ausgaben: ……….……………………………………………………………...……656,75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RTG vom letzten Mal: 1061,67 + 30,00 – 656,75 = ……………….……...…...</w:t>
      </w:r>
      <w:r>
        <w:rPr>
          <w:rFonts w:cs="Verdana" w:ascii="Verdana" w:hAnsi="Verdana"/>
          <w:b/>
          <w:bCs/>
          <w:sz w:val="24"/>
          <w:szCs w:val="24"/>
        </w:rPr>
        <w:t>434,92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Somit ergibt sich der oben angeführte Kontostand (671,39 + 434,92) von 1.106,31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Antrag vom 126. RTG wurde genehmigt: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Im Zusamm,enhang mit „Social Media Campaign“, für die für Österreich Heinz swoboda im Team (Ilse Kleinschuster, Martin Diendorfer, Klaus Sambor) für Facebook zuständig ist, (von „Bulgarien friends „ unterstützt), kann Heinz Swoboda bis max. 300,00 € ausgeben. Heinz hat aber gesagt, wenn es notwendig ist, läßt er RTG-Kosten von den 300 Euro abziehen: Die Kosten für die Ausgaben für die Woche des Grundeinkommens von Hadwig (Folder und Versand und Reisevergütung 24./25. Sept. 2022 = 256,75). Somit bleiben von den 300 Euro nur noch 43,25 Euro.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SUMME (Catalonien 300) der offenen Rechnungen vom 144. RTG: 300,00 Euro + Heinz Rest 43,25 für facebook , dh der RTG hat derzeit nur 91,67 Euro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46:16Z</dcterms:created>
  <dc:creator/>
  <dc:description/>
  <dc:language>en-US</dc:language>
  <cp:lastModifiedBy/>
  <cp:lastPrinted>2022-10-03T10:49:00Z</cp:lastPrinted>
  <dcterms:modified xsi:type="dcterms:W3CDTF">2022-10-03T08:50:14Z</dcterms:modified>
  <cp:revision>12</cp:revision>
  <dc:subject/>
  <dc:title/>
</cp:coreProperties>
</file>