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Fonts w:cs="Verdana" w:ascii="Verdana" w:hAnsi="Verdana"/>
          <w:b/>
          <w:bCs/>
          <w:sz w:val="28"/>
          <w:szCs w:val="28"/>
        </w:rPr>
        <w:t>Att. 2</w:t>
      </w:r>
      <w:r>
        <w:rPr>
          <w:rFonts w:cs="Verdana" w:ascii="Verdana" w:hAnsi="Verdana"/>
          <w:b w:val="false"/>
          <w:bCs w:val="false"/>
          <w:sz w:val="28"/>
          <w:szCs w:val="28"/>
        </w:rPr>
        <w:t>(141 RTG)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>Kontostand 14.04.2022: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(140. RTG) …………………………..………………..1.814,36 €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Seit der letzten Übersicht vom 17. März 2022 (139. RTG) hat sich der damalige  Kontostand von 1.617,11 € auf 1.814,36 € erhöht.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================================================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Dies hat sich auf Grund folgender Einnahmen und Ausgaben ergeben: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NETZWERK: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Mitgliedsbeiträge:………………………………………………………………………...………...227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Summe der Ausgaben (Host Europe)………………………………………………………..33,87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NETZWERK: 520,56 vom letzten Mal + 227,00 – 33,87 = …….…………….</w:t>
      </w:r>
      <w:r>
        <w:rPr>
          <w:rFonts w:cs="Verdana" w:ascii="Verdana" w:hAnsi="Verdana"/>
          <w:b/>
          <w:bCs/>
          <w:sz w:val="24"/>
          <w:szCs w:val="24"/>
        </w:rPr>
        <w:t xml:space="preserve">753,69 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TG: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RTG Spende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Georg Sorst…….……………………………………………………………………..1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RTG Spende Ulli/Klaus……………….……………………………………………………………...1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RTG Spende Franz Schäfer………………………………………………………………………….1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RTG Spende Martin Diendorfer……..…………………………………………………………….1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Summe der Einnahmen:……………………………………………….…………………………….4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Summe der Ausgaben: World4you……………………………………………………………..35,88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RTG vom letzten Mal: 1056,55 + 40,00 – 35,88 = ……………………….…...</w:t>
      </w:r>
      <w:r>
        <w:rPr>
          <w:rFonts w:cs="Verdana" w:ascii="Verdana" w:hAnsi="Verdana"/>
          <w:b/>
          <w:bCs/>
          <w:sz w:val="24"/>
          <w:szCs w:val="24"/>
        </w:rPr>
        <w:t>1060,67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 xml:space="preserve">Raffle: </w:t>
      </w:r>
      <w:r>
        <w:rPr>
          <w:rFonts w:cs="Verdana" w:ascii="Verdana" w:hAnsi="Verdana"/>
          <w:b w:val="false"/>
          <w:bCs w:val="false"/>
          <w:sz w:val="24"/>
          <w:szCs w:val="24"/>
        </w:rPr>
        <w:t>Derzeit keine Einnahmen (Vbereinbart: 50:50 Aufteilung RTG und Volksbegehren)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Somit ergibt sich der oben angeführte Kontostand (753,69 + 1060,67) von 1.814,36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Antrag vom 126. RTG wurde genehmigt: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Im Zusamm,enhang mit „Social Media Campaign“, für die für Österreich Heinz swoboda im Team (Ilse Kleinschuster, Martin Diendorfer, Klaus Sambor) für Facebook zuständig ist, (von „Bulgarien friends „ unterstützt), kann Heinz Swoboda bis max. 300,00 € ausgeben (Rechnungslegung erfolgt danach).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================================================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>Kontostand 12.05.2022: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(141. RTG) …………………………..………………..1.748,21 €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Seit der letzten Übersicht vom 14. April 2022 (140. RTG) hat sich der damalige  Kontostand von 1.814,36 € auf 1.748,21 € verringert.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================================================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Dies hat sich auf Grund folgender Einnahmen und Ausgaben ergeben: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NETZWERK: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Mitgliedsbeiträge:………………………………………………………………………...……….....15,00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Summe der Ausgaben (Host Europe)………………………………………………………..21,15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NETZWERK: 753,69 vom letzten Mal + 15,00 – 21,15 = …….…………..….</w:t>
      </w:r>
      <w:r>
        <w:rPr>
          <w:rFonts w:cs="Verdana" w:ascii="Verdana" w:hAnsi="Verdana"/>
          <w:b/>
          <w:bCs/>
          <w:sz w:val="24"/>
          <w:szCs w:val="24"/>
        </w:rPr>
        <w:t xml:space="preserve">747,54 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TG: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RTG Spende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Georg Sorst…….……………………………………………………………………..1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RTG Spende Ulli/Klaus……………….……………………………………………………………...1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RTG Spende Franz Schäfer………………………………………………………………………….1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RTG Spende Martin Diendorfer……..…………………………………………………………….1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Summe der Einnahmen:……………………………………………….…………………………….40,00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Summe der Ausgaben: UBIE membership Fee 2022……………………………...100,00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RTG vom letzten Mal: 1060,67 + 40,00 – 100,00 = …………………….…....</w:t>
      </w:r>
      <w:r>
        <w:rPr>
          <w:rFonts w:cs="Verdana" w:ascii="Verdana" w:hAnsi="Verdana"/>
          <w:b/>
          <w:bCs/>
          <w:sz w:val="24"/>
          <w:szCs w:val="24"/>
        </w:rPr>
        <w:t>1000,67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..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 xml:space="preserve">Raffle: </w:t>
      </w:r>
      <w:r>
        <w:rPr>
          <w:rFonts w:cs="Verdana" w:ascii="Verdana" w:hAnsi="Verdana"/>
          <w:b w:val="false"/>
          <w:bCs w:val="false"/>
          <w:sz w:val="24"/>
          <w:szCs w:val="24"/>
        </w:rPr>
        <w:t>Derzeit keine Einnahmen (Vereinbart: 50:50 Aufteilung RTG und Volksbegehren)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Somit ergibt sich der oben angeführte Kontostand (747,54 + 1000,67) von 1.748,21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Antrag vom 126. RTG wurde genehmigt: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Im Zusamm,enhang mit „Social Media Campaign“, für die für Österreich Heinz swoboda im Team (Ilse Kleinschuster, Martin Diendorfer, Klaus Sambor) für Facebook zuständig ist, (von „Bulgarien friends „ unterstützt), kann Heinz Swoboda bis max. 300,00 € ausgeben (Rechnungslegung erfolgt danach).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>Antrag 1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vom 141. RTG: Rückwirkende Genehmigung der 100 € für die UBIE Membership Fee 2022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>Antrag 2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vom 141. RTG: Für Einladung von Markus Härtl als Unkostenbeitrag für einen Vortrag mit anschließender Diskussion („Thema: Schweiz und Liechtenstein“) am 23. Sept. 2022 im Amerlinghaus 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>Antrag 3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vom 141. RTG: Symbolischer Kostenbeitrag von 100 € für die Veranstaltung im „Lichthaus“ (Mödling) am 25. Sept. 2022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>Antrag 4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vom 141. RTG: Teil-Beitrag „Catalonien“ (max. 300 €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46:16Z</dcterms:created>
  <dc:creator/>
  <dc:description/>
  <dc:language>en-US</dc:language>
  <cp:lastModifiedBy/>
  <dcterms:modified xsi:type="dcterms:W3CDTF">2022-05-10T22:17:48Z</dcterms:modified>
  <cp:revision>2</cp:revision>
  <dc:subject/>
  <dc:title/>
</cp:coreProperties>
</file>