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ANHANG A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>(version 2)</w:t>
      </w:r>
      <w:r>
        <w:rPr>
          <w:rFonts w:cs="Verdana" w:ascii="Verdana" w:hAnsi="Verdana"/>
          <w:b/>
          <w:bCs/>
          <w:sz w:val="28"/>
          <w:szCs w:val="28"/>
        </w:rPr>
        <w:t>: Übersicht über kommende Termin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Siehe auch: </w:t>
      </w:r>
      <w:hyperlink r:id="rId2">
        <w:r>
          <w:rPr>
            <w:rStyle w:val="InternetLink"/>
            <w:color w:val="2E96F3"/>
            <w:shd w:fill="auto" w:val="clear"/>
          </w:rPr>
          <w:t>https://www.guteslebenistbesser.at/bge-termine/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  <w:t>09. Mai 2022: ECI Sign Day on EU Sign Day (</w:t>
      </w:r>
      <w:hyperlink r:id="rId3">
        <w:r>
          <w:rPr>
            <w:rStyle w:val="InternetLink"/>
            <w:color w:val="2E96F3"/>
            <w:shd w:fill="auto" w:val="clear"/>
          </w:rPr>
          <w:t>https://eusignday.eu/</w:t>
        </w:r>
      </w:hyperlink>
      <w:r>
        <w:rPr/>
        <w:t>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13. - 14. Mai 2022: Attac AV/GV in Graz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  <w:t>20. Mai 2022 (11.§0 – 15:30): Human Rights Initiative (UNI Wien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color w:val="FF0000"/>
        </w:rPr>
        <w:t>20. - 23. Mai 2022</w:t>
      </w:r>
      <w:r>
        <w:rPr/>
        <w:t xml:space="preserve"> (</w:t>
      </w:r>
      <w:r>
        <w:rPr>
          <w:color w:val="FF0000"/>
        </w:rPr>
        <w:t>13. - 15. Mai 2022 wurde verschoben</w:t>
      </w:r>
      <w:r>
        <w:rPr/>
        <w:t>): UBIE General Assembly in Prag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  <w:t>02. Juni 2022: European Citizen´s Day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11. Juni 2022 (15:00 – 18:45): 14. European Coordination Meeting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  <w:t>13. Juni 2022 (17:00-20:00Uhr): Netzwerk Grundeinkommen und sozialer Zusammenhalt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  <w:t>20. Juni 2022 (16 – 19 Uhr): 174. Attac und 142. RTG. Treffen</w:t>
      </w: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23. Juni 2022: Veranstaltung der AK in St. Pölten (Mitveranstalter ist das Netzwerk Grundeinkommen und sozialer Zusammenhalt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25. Juni 2022: Ende der Unterschriftensammlung für die europäische BürgerInnen-Initiative „Start Unconditional Basic Incomes (UBI) throughout the EU“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  <w:t>14. - 17. Juli 2022: SOAK in Salzburg in der Nonntaler Mittelschule, Nonntaler Hauptstraße 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t>17. - 21. Aug. 2022: Europäische Sommeruniversitä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  <w:t>19. - 25. Sept. 2022: 15. Internationale Woche des Grundeinkommen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  <w:t>26. - 28. Sept. 2022: Basic Income Earth Network (BIEN) in Australie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>
          <w:color w:val="FF0000"/>
        </w:rPr>
      </w:pPr>
      <w:r>
        <w:rPr>
          <w:color w:val="FF0000"/>
        </w:rPr>
        <w:t>10. - 12. Okt. 2022: FIBIS Jahrestagung 2022 „Basic Income &amp; Development“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  <w:t>13. - 16. Okt. 2022: Momentum Kongress – Hallstatt (Grundthema: Transformation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uteslebenistbesser.at/bge-termine/" TargetMode="External"/><Relationship Id="rId3" Type="http://schemas.openxmlformats.org/officeDocument/2006/relationships/hyperlink" Target="https://eusignday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2:14:22Z</dcterms:created>
  <dc:creator/>
  <dc:description/>
  <dc:language>en-US</dc:language>
  <cp:lastModifiedBy/>
  <dcterms:modified xsi:type="dcterms:W3CDTF">2022-05-10T20:26:08Z</dcterms:modified>
  <cp:revision>7</cp:revision>
  <dc:subject/>
  <dc:title/>
</cp:coreProperties>
</file>