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8"/>
          <w:szCs w:val="28"/>
        </w:rPr>
        <w:t>Att.  3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2"/>
        <w:gridCol w:w="1358"/>
        <w:gridCol w:w="908"/>
        <w:gridCol w:w="3684"/>
        <w:gridCol w:w="1133"/>
        <w:gridCol w:w="908"/>
        <w:gridCol w:w="505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atum</w:t>
            </w:r>
          </w:p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(auch knapp vorher und nachher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rt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der Veranstaltung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Ort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rbeitstite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erantwortlich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emerkun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.9.2021</w:t>
            </w:r>
          </w:p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18:30)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Vortrag mit Diskussion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VHS Salzburg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Grundeinkomme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Paul Ettl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ix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.9.2021</w:t>
            </w:r>
          </w:p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1.9.2021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18 -21)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Vortrag mit Diskussion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Wien Amerlinghaus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GE Finanzierung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Robert Reischer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ix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2.9.2021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18 -21)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Vortrag mit Diskussion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Wien Amerlinghaus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okumentativ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Erich Visotsschnig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ix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3.9.20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4.9.20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Vortrag mit Diskussion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Mödling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„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Armut und seine Schwester Scham“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Martin Schenk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ix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5.9.2021</w:t>
            </w:r>
          </w:p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18 -21)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Vortrag mit Diskussion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Mödling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„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Österreich, Europa, Welt“ Aktualisierung der Situation zum BG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Klaus Sambor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ix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6.9.20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eastAsia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9:16Z</dcterms:created>
  <dc:creator/>
  <dc:description/>
  <dc:language>en-US</dc:language>
  <cp:lastModifiedBy/>
  <cp:lastPrinted>1995-11-21T17:41:00Z</cp:lastPrinted>
  <dcterms:modified xsi:type="dcterms:W3CDTF">2021-03-04T23:01:39Z</dcterms:modified>
  <cp:revision>6</cp:revision>
  <dc:subject/>
  <dc:title/>
</cp:coreProperties>
</file>