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 xml:space="preserve">Att. Z </w:t>
      </w:r>
      <w:r>
        <w:rPr>
          <w:rFonts w:cs="Verdana" w:ascii="Verdana" w:hAnsi="Verdana"/>
          <w:b w:val="false"/>
          <w:bCs w:val="false"/>
          <w:sz w:val="20"/>
          <w:szCs w:val="20"/>
        </w:rPr>
        <w:t>(Version 1)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Zeitplan </w:t>
      </w:r>
      <w:r>
        <w:rPr>
          <w:rFonts w:cs="Verdana" w:ascii="Verdana" w:hAnsi="Verdana"/>
          <w:b w:val="false"/>
          <w:bCs w:val="false"/>
          <w:sz w:val="28"/>
          <w:szCs w:val="28"/>
        </w:rPr>
        <w:t>und Liste der Documente für die</w:t>
      </w:r>
      <w:r>
        <w:rPr>
          <w:rFonts w:cs="Verdana" w:ascii="Verdana" w:hAnsi="Verdana"/>
          <w:b/>
          <w:bCs/>
          <w:sz w:val="28"/>
          <w:szCs w:val="28"/>
        </w:rPr>
        <w:t xml:space="preserve"> 127. RTG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2"/>
        <w:gridCol w:w="1639"/>
        <w:gridCol w:w="4479"/>
        <w:gridCol w:w="209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erei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erfügbare</w:t>
            </w:r>
          </w:p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Zeit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ttachme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atum der Verteilung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a),b),c)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Österreich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uslandsösterreicher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ericht des Koordinationsteams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Style w:val="InternetLink"/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Kurzberichte für März 202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lanung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„14. Internationale Woche des Grundeinkommens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20. - 26. Sept. 2021)</w:t>
            </w:r>
          </w:p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) SLOGAN (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tt. 2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) </w:t>
            </w:r>
          </w:p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) Festlegung der Ad-hoc Gruppe</w:t>
            </w:r>
          </w:p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) Veranstaltungen (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tt. 3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 März 2021</w:t>
            </w:r>
          </w:p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 März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Vorschlag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</w:rPr>
              <w:t>für April 2021 RTG Newsletter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VAL: Fragen zum Bündnis-Komitee, Festlegung der RTG-Vertretung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AUSE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uropa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CI Start UBI (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tt. 4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 März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Zusammenarbeit mit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EUMANS</w:t>
            </w:r>
          </w:p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Att. E 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 März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UBIE-GA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20. - 21. März 2021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Antworten der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MEPs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tt. 4dv1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 März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AUSE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Welt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</w:rPr>
              <w:t xml:space="preserve">BIEN Congress </w:t>
            </w:r>
            <w:r>
              <w:rPr>
                <w:rFonts w:cs="Verdana" w:ascii="Verdana" w:hAnsi="Verdana"/>
                <w:b w:val="false"/>
                <w:bCs w:val="false"/>
              </w:rPr>
              <w:t>(18. - 21. Aug. 2021) Call for papers 12.03.2021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tt. 12: Global Map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. Febr.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tt. 6: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SDGs und UBI 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. Febr.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</w:rPr>
              <w:t xml:space="preserve">Att. 11: </w:t>
            </w:r>
            <w:r>
              <w:rPr>
                <w:rFonts w:cs="Verdana" w:ascii="Verdana" w:hAnsi="Verdana"/>
                <w:b w:val="false"/>
                <w:bCs w:val="false"/>
              </w:rPr>
              <w:t>South Korea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. Febr.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</w:rPr>
              <w:t>LINK</w:t>
            </w:r>
            <w:r>
              <w:rPr>
                <w:rFonts w:cs="Verdana" w:ascii="Verdana" w:hAnsi="Verdana"/>
              </w:rPr>
              <w:t xml:space="preserve">: UBI in </w:t>
            </w:r>
            <w:r>
              <w:rPr>
                <w:rFonts w:cs="Verdana" w:ascii="Verdana" w:hAnsi="Verdana"/>
                <w:b/>
                <w:bCs/>
              </w:rPr>
              <w:t>Kanada</w:t>
            </w:r>
          </w:p>
          <w:p>
            <w:pPr>
              <w:pStyle w:val="Tabelleninhalt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lexander Stredak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ubiworks.ca/groweconomy?fbclid=IwAR1MTS3tw1bUZi__6-G_pYopnByRyyiqRB6a36kGIEbCzyWd_6OyKQsmWyk</w:t>
              </w:r>
            </w:hyperlink>
          </w:p>
          <w:p>
            <w:pPr>
              <w:pStyle w:val="Tabelleninhalt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. Febr. 2021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onstiges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Att. x: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inanzieller Überblick (wird nachgereicht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Minuten</w:t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left"/>
              <w:rPr/>
            </w:pPr>
            <w:r>
              <w:rPr>
                <w:rFonts w:cs="Verdana" w:ascii="Verdana" w:hAnsi="Verdana"/>
                <w:b/>
                <w:bCs/>
              </w:rPr>
              <w:t>Att. 5:</w:t>
            </w:r>
            <w:r>
              <w:rPr>
                <w:rFonts w:cs="Verdana" w:ascii="Verdana" w:hAnsi="Verdana"/>
              </w:rPr>
              <w:t xml:space="preserve"> Iniziative Zivilgesellschaft Finanzieller  (wird nachgereicht)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biworks.ca/groweconomy?fbclid=IwAR1MTS3tw1bUZi__6-G_pYopnByRyyiqRB6a36kGIEbCzyWd_6OyKQsmWy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8:21Z</dcterms:created>
  <dc:creator/>
  <dc:description/>
  <dc:language>en-US</dc:language>
  <cp:lastModifiedBy/>
  <cp:lastPrinted>1995-11-21T17:41:00Z</cp:lastPrinted>
  <dcterms:modified xsi:type="dcterms:W3CDTF">2021-03-04T22:58:29Z</dcterms:modified>
  <cp:revision>11</cp:revision>
  <dc:subject/>
  <dc:title/>
</cp:coreProperties>
</file>